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по техническим вопросам Тарасова Андрея Алексе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5 от 09.10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892-18-ип от 10.08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7 444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вадцать семь тысяч четыреста сорок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6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9 44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тысяч четыреста сорок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71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8 23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восемь тысяч двести тридцать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4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83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восемьсот тридцать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2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Заместитель генерального</w:t>
        <w:tab/>
        <w:t xml:space="preserve">      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директора по техническим вопросам</w:t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А.А. Тарасов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А.А. Тарасов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8-10-12T15:21:00Z</cp:lastPrinted>
  <dcterms:modified xsi:type="dcterms:W3CDTF">2018-10-19T06:25:00Z</dcterms:modified>
  <cp:revision>198</cp:revision>
  <dc:subject/>
  <dc:title>Договор купли-продажи оборудования</dc:title>
</cp:coreProperties>
</file>