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 xml:space="preserve">И.о. генерального директора 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А.А. Тарас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9» октября 2018 года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1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7043925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564 от опоры №1-00/17 до границ земельного участка по адресу: г. Саратов, ул. Зерновая, уч. 28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бочая документация, выполненная в бумажной форме–в 2 (двух) экземплярах; выполненная в электронной форме в формате «pdf» в 1 (одном) экземпляре и в формате «dwg» -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метная документация на СМР, выполненная в бумажной форме (на бумажном носителе)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9.10.2018 года по 31.12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ВЛИ-0,4кВ ТП-564 от опоры №1-00/17 до границ земельного по адресу: г. Саратов, ул. Зерновая, уч. 28А, протяженностью ориентировочно 12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 432 (Сто тридцать девять тысяч четыреста тридцать два) рубля 2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10-19T06:59:00Z</dcterms:modified>
  <cp:revision>211</cp:revision>
  <dc:subject/>
  <dc:title/>
</cp:coreProperties>
</file>