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5 от 09.10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75-18-ип от 31.07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9 43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девять тысяч четыреста три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2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двести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32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1 8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восемьсот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3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во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7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Заместитель генерального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директора по техническим вопросам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А.А. Тарасов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А.А. Тарасов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10-12T15:21:00Z</cp:lastPrinted>
  <dcterms:modified xsi:type="dcterms:W3CDTF">2018-10-19T06:44:00Z</dcterms:modified>
  <cp:revision>199</cp:revision>
  <dc:subject/>
  <dc:title>Договор купли-продажи оборудования</dc:title>
</cp:coreProperties>
</file>