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ническим вопросам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ны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875-18-ип от 31.07.2018 года. ТУ №6875  от 31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564 от опоры №1-00/17 до границ земельного участка по адресу: г. Саратов, ул. Зерновая, уч. 28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ВЛИ-0,4кВ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ТП-564 от опоры №1-00/17 до границ земельного по адресу: г. Саратов, ул. Зерновая, уч. 28А, протяженностью ориентировочно 1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9.10.2018 года по 31.12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Зерновая, уч. 28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10-19T10:29:00Z</cp:lastPrinted>
  <dcterms:modified xsi:type="dcterms:W3CDTF">2018-10-19T06:43:00Z</dcterms:modified>
  <cp:revision>141</cp:revision>
  <dc:subject/>
  <dc:title>Приложение № 1</dc:title>
</cp:coreProperties>
</file>