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318070493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 кВ ТП-1083 до ВРУ нежилого здания по адресу: г. Саратов, ул. Рахова, 72Б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2.10.2018 года по 30.10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 Монтаж КЛ-0,4 кВ АСБ-1-4х120 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от РУ-0,4 кВ ТП-1083 до ВРУ нежилого здания, протяженностью 19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2 Монтаж в РУ-0,4 кВ (панель ЩО-70 ячейка №1) комплекта из трех предохранителей ПН-2-250 с уставкой 200 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88 887 (Шестьсот восемьдесят восемь тысяч восемьсот восемьдесят семь) рублей 8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0-22T06:27:00Z</dcterms:modified>
  <cp:revision>209</cp:revision>
  <dc:subject/>
  <dc:title/>
</cp:coreProperties>
</file>