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 п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м вопросам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475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4431-16-тн от 14.10.2016 года. ТУ №8594 от 17.11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1083 до ВРУ нежилого здания по адресу: г. Саратов, ул. Рахова, 72Б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СБ-1-4х120 мм2 от РУ-0,4 кВ ТП-1083 до ВРУ нежилого здания, протяженностью 1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0,4 кВ (панель ЩО-70 ячейка №1) комплекта из трех предохранителей ПН-2-250 с уставкой 200 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10.2018 года по 30.10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ТП-1083 до ВРУ объекта заявителя по адресу: г. Саратов, ул. Рахова, 72Б (шифр 06-18-70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7-20T11:32:00Z</cp:lastPrinted>
  <dcterms:modified xsi:type="dcterms:W3CDTF">2018-10-22T05:38:00Z</dcterms:modified>
  <cp:revision>148</cp:revision>
  <dc:subject/>
  <dc:title>Приложение № 1</dc:title>
</cp:coreProperties>
</file>