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color w:val="000000"/>
          <w:spacing w:val="-2"/>
          <w:w w:val="102"/>
          <w:sz w:val="20"/>
          <w:szCs w:val="20"/>
        </w:rPr>
        <w:t xml:space="preserve"> по техническим вопроса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5 от 09.10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кВ, смонтированной проводом марки АСБ-1-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95 метров, от РУ-0,4кВ ТП-1083 до ВРУ нежилого здания по адресу: г. Саратов, ул. Рахова, 72Б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(панель ЩО-70 ячейка №1) комплекта из трех предохранителей ПН-2-250 с  уставкой 200 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4431-16-тн от 14.10.2016 года.</w:t>
      </w:r>
    </w:p>
    <w:p>
      <w:pPr>
        <w:pStyle w:val="Style24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88 887 (Шестьсот восемьдесят восемь  тысяч  восемьсот восемьдесят семь) рублей  85 коп., в том числе НДС 18 % - 105 084 (Сто пять  тысяч восемьдесят четыре) рублей   5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06 666 (Двести шесть  тысяч шестьсот шестьдесят шесть) рублей 3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1 525 (Тридцать одна тысяча пятьсот двадцать пять)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ок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center" w:pos="5017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Заместитель 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  <w:tab/>
        <w:t xml:space="preserve">   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о техническим вопросам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А.А. Тарасов</w:t>
        <w:tab/>
        <w:t xml:space="preserve">                                 </w:t>
      </w:r>
      <w:r>
        <w:rPr>
          <w:b/>
          <w:bCs/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>А.Н. Куликов</w:t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А.А. Тарасов</w:t>
      <w:tab/>
      <w:t xml:space="preserve">                                          _______________________А. 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w w:val="10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15T10:40:00Z</cp:lastPrinted>
  <dcterms:modified xsi:type="dcterms:W3CDTF">2018-10-22T06:03:00Z</dcterms:modified>
  <cp:revision>416</cp:revision>
  <dc:subject/>
  <dc:title>Договор купли-продажи оборудования</dc:title>
</cp:coreProperties>
</file>