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05461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873 по адресу: г. Саратов, ул. Гришаева, 6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кВ РП-Батавин до ВРУ-1 школ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кВ РП-Батавин до ВРУ-2 школ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разных секций шин РУ-0,4кВ ТП-873 до ВРУ-3 школы;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кВ ТП-873 до ВРУ-4 школы по адресу: г. Саратов, микрорайон №7 жилого района «Солнечный-2» в Кировском районе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10.2018 года по 25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двух силовых трансформаторов ТМГ-400/10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Демонтаж в ячейках №2 и №6 РУ-10 кВ существующих комплектов предохрани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силовых трансформаторов ТМГ-630-10/0,4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в РУ-10 кВ комплекта предохранителей ПКТ 103-10-80-20 УЗ с комплектом ПК-держателей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2КЛ-0,4 кВ от разных с.ш. РП-Батавин до ВРУ-1, кабелем АСБ-1-4х185 мм2, общей протяженностью 3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2КЛ-0,4 кВ от разных с.ш. РП-Батавин до ВРУ-2, кабелем АСБ-1-4х120 мм2, общей протяженностью 3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4КЛ-0,4 кВ от разных с.ш. ТП-873 до ВРУ-3, кабелем АСБ-1-4х120 мм2, общей протяженностью 1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2КЛ-0,4 кВ от разных с.ш. ТП-873 до ВРУ-4, кабелем АСБ-1-4х120 мм2, общей протяженностью 6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 168 791 (Семь миллионов сто шестьдесят восемь тысяч семьсот девяносто один) рубль 9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0-23T07:19:00Z</dcterms:modified>
  <cp:revision>203</cp:revision>
  <dc:subject/>
  <dc:title/>
</cp:coreProperties>
</file>