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 201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ООО «ГЭ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 xml:space="preserve">директора ЗАО «СПГЭС» </w:t>
            </w:r>
          </w:p>
          <w:p>
            <w:pPr>
              <w:pStyle w:val="Normal"/>
              <w:ind w:left="79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712-18-ип от 20.06.2018 года. ТУ №6712 от 20.06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 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873 по адресу: г. Саратов, ул. Гришаева, 6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разных секций шин РУ-0,4кВ РП-Батавин до ВРУ-1 школы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кВ от разных секций шин РУ-0,4кВ РП-Батавин до ВРУ-2 школы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КЛ-0,4кВ от разных секций шин РУ-0,4кВ ТП-873 до ВРУ-3 школы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0,4кВ от разных секций шин РУ-0,4кВ ТП-873 до ВРУ-4 школы по адресу: г. Саратов, микрорайон №7 жилого района «Солнечный-2» в Кировском район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. 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Демонтаж двух силовых трансформаторов ТМГ-400/1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Демонтаж в ячейках №2 и №6 РУ-10 кВ существующих комплектов предохран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Монтаж силовых трансформаторов ТМГ-630-10/0,4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. Монтаж в РУ-10 кВ комплекта предохранителей ПКТ 103-10-80-20 УЗ с комплектом ПК-держателей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. Монтаж 2КЛ-0,4 кВ от разных с.ш. РП-Батавин до ВРУ-1, кабелем АСБ-1-4х18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3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. Монтаж 2КЛ-0,4 кВ от разных с.ш. РП-Батавин до ВРУ-2, кабелем АСБ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3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. Монтаж 4КЛ-0,4 кВ от разных с.ш. ТП-873 до ВРУ-3, кабелем АСБ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. Монтаж 2КЛ-0,4 кВ от разных с.ш. ТП-873 до ВРУ-4, кабелем АСБ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6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10.2018 года по 25.12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Реконструкция ТП-873. 4КЛ-0,4кВ от РУ-0,4 кВ РП-Батавин до ВРУ-1, ВРУ-2 школы. 6КЛ-0,4 кВ от РУ-0,4 кВ ТП-873 до ВРУ-3, ВРУ-4 школы по адресу: г. Саратов, Кировский район, ул. Батавина около 4» (шифр 07-18-79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кВ включительно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7-20T11:32:00Z</cp:lastPrinted>
  <dcterms:modified xsi:type="dcterms:W3CDTF">2018-10-23T05:46:00Z</dcterms:modified>
  <cp:revision>156</cp:revision>
  <dc:subject/>
  <dc:title>Приложение № 1</dc:title>
</cp:coreProperties>
</file>