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реконструкция ТП-873, расположенной по адресу: г. Саратов, ул. Гришаева, 6, а именно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двух силовых трансформаторов ТМГ-400/10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в ячейках №2 и №6 РУ-10 кВ существующих комплектов предохранителей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силовых трансформаторов ТМГ-630-10/0,4 – 2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10 кВ комплекта предохранителей ПКТ 103-10-80-20 УЗ с комплектом ПК-держателей взамен аппаратов меньшего номина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0,4 кВ от разных с.ш. РП-Батавин до ВРУ-1, кабелем АСБ-1-4х185 мм2, общей протяженностью 320 метров.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0,4 кВ от разных с.ш. РП-Батавин до ВРУ-2, кабелем АСБ-1-4х120 мм2, общей протяженностью 320 метров.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4КЛ-0,4 кВ от разных с.ш. ТП-873 до ВРУ-3, кабелем АСБ-1-4х120 мм2, общей протяженностью 1200 метров.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КЛ-0,4 кВ от разных с.ш. ТП-873 до ВРУ-4, кабелем АСБ-1-4х120 мм2, общей протяженностью 600 метров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712-18-ип от 20.06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7 168 791 (Семь миллионов сто шестьдесят восемь  тысяч  семьсот девяносто один) рубль  97 коп., в том числе НДС 18 % - 1 093 544 (Один миллион девяносто три тысячи пятьсот сорок четыре) рубля   53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 150 637 (Два миллиона сто пятьдесят тысяч шестьсот тридцать семь) рублей 59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328 063 (Триста двадцать восемь тысяч шестьдесят три) рубля 3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ок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0-16T16:02:00Z</cp:lastPrinted>
  <dcterms:modified xsi:type="dcterms:W3CDTF">2018-10-23T05:46:00Z</dcterms:modified>
  <cp:revision>408</cp:revision>
  <dc:subject/>
  <dc:title>Договор купли-продажи оборудования</dc:title>
</cp:coreProperties>
</file>