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3» ок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0547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Ремонт кровли производственной базы по адресу: </w:t>
            </w:r>
          </w:p>
          <w:p>
            <w:pPr>
              <w:pStyle w:val="Standard"/>
              <w:rPr/>
            </w:pPr>
            <w:r>
              <w:rPr/>
              <w:t xml:space="preserve">г. Саратов, пр-кт Энтузиастов, 64А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0.2018 года по 31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 СП 71.13330.2017 «Изоляционные и отделочные покрытия»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 СНиП 21-01-97 «Пожарная безопасность зданий и сооружений»</w:t>
            </w:r>
          </w:p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4. СНиП 12-03-2001, СНиП 12-04-2002 «Безопасность труда в строительстве»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5. Федеральный закон от 22.07.2008 №123-ФЗ «Технический регламент о требованиях пожарной безопасности» 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6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7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0"/>
              <w:ind w:hanging="0"/>
              <w:rPr>
                <w:sz w:val="19"/>
                <w:szCs w:val="19"/>
              </w:rPr>
            </w:pPr>
            <w:r>
              <w:rPr>
                <w:rFonts w:eastAsia="Times New Roman"/>
                <w:spacing w:val="-1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rPr/>
            </w:pPr>
            <w:r>
              <w:rPr>
                <w:rFonts w:eastAsia="Times New Roman"/>
                <w:spacing w:val="-1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хране труда при работе на высоте».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2.Копия утвержденного проекта производства работ (ППР) на выполнение работ, соответствующих предмету конкурса;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3.Наличие производственной базы;</w:t>
            </w:r>
          </w:p>
          <w:p>
            <w:pPr>
              <w:pStyle w:val="Style20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Ремонт кирпичной кладки стен отдельными мест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Демонтаж/монтаж покрытий кровли из рулонных материалов (с примыканиями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Демонтаж/монтаж цементной стяж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Смена обделок из листовой стали шириной до 1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Погрузо-разгрузочные работы при автомобильных перевозка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Перевозка грузов автомобиля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45 591 (Триста сорок пять тысяч пятьсот девяносто один) рубль 56 копеек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договоре, в течение 30-ти календарных дней с даты подписания Сторонами акта о приемке выполненных работ.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.22.120 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3T07:36:00Z</dcterms:modified>
  <cp:revision>191</cp:revision>
  <dc:subject/>
  <dc:title/>
</cp:coreProperties>
</file>