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321"/>
        <w:gridCol w:w="3593"/>
        <w:gridCol w:w="70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Сервис-Строй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                              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__________________ А.А. Матер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__ г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 от _________2018 г.</w:t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емонтных работ</w:t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лан капитального ремонта объектов ЗАО «СПГЭС» на 2018г. </w:t>
            </w:r>
          </w:p>
        </w:tc>
      </w:tr>
      <w:tr>
        <w:trPr>
          <w:trHeight w:val="6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 кровл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изводственной базы по адресу: г. Саратов, пр-кт Энтузиастов, 64А</w:t>
            </w:r>
          </w:p>
        </w:tc>
      </w:tr>
      <w:tr>
        <w:trPr>
          <w:trHeight w:val="11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монт кирпичной кладки стен отдельными места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Демонтаж/монтаж покрытий кровли из рулонных материалов (с примыканиям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Демонтаж/монтаж цементной стяж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Смена обделок из листовой стали шириной до 1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огрузо-разгрузочные работы при автомобильных перевоз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еревозка грузов автомобил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23.10.2018г. по 31.10.2018г.</w:t>
            </w:r>
          </w:p>
        </w:tc>
      </w:tr>
      <w:tr>
        <w:trPr>
          <w:trHeight w:val="5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дефектная ведомость; </w:t>
            </w:r>
          </w:p>
        </w:tc>
      </w:tr>
      <w:tr>
        <w:trPr>
          <w:trHeight w:val="5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sz w:val="19"/>
                <w:szCs w:val="19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 Федеральный закон от 30.12.2009 №384-ФЗ «Технический регламент о безопасности зданий и сооружений»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. СП 71.13330.2017 «Изоляционные и отделочные покрытия»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. СНиП 21-01-97 «Пожарная безопасность зданий и сооружений»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 СНиП 12-03-2001, СНиП 12-04-2002 «Безопасность труда в строительстве»   5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Федеральный закон от 22.07.2008 №123-ФЗ «Технический регламент о требованиях пожарной безопасности»                                                                                6. Приказ Министерства труда и социальной защиты РФ от 28.03.2014 №155-н «Об утверждении Правил по охране труда при работе на высоте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одрядной организации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1.Наличие удостоверения о допуске к работам на высоте 1, 2, 3 групп в соответствии с Приказом Министерства труда и социальной защиты РФ от 28.03.2014 года №155 «Об утверждении Правил по охране труда при работе на высоте».</w:t>
            </w:r>
          </w:p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опия утвержденного проекта производства работ (ППР) на выполнение работ, соответствующих предмету конкурса;</w:t>
            </w:r>
          </w:p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аличие производственной базы;</w:t>
            </w:r>
          </w:p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</w:t>
            </w:r>
          </w:p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</w:tc>
      </w:tr>
      <w:tr>
        <w:trPr>
          <w:trHeight w:val="60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Раствор М-100: </w:t>
            </w:r>
            <w:r>
              <w:rPr>
                <w:sz w:val="20"/>
                <w:szCs w:val="20"/>
              </w:rPr>
              <w:t>соответствует классу В 7,5. Водостойкость W6-W8; подвижности Пк 2-Пк 4; морозостойкости F50-F200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ирпич силикатный</w:t>
            </w:r>
            <w:r>
              <w:rPr>
                <w:sz w:val="20"/>
                <w:szCs w:val="20"/>
              </w:rPr>
              <w:t>. Размер 250х120х65мм. Марка по прочности не ниже М100.</w:t>
            </w:r>
            <w:r>
              <w:rPr/>
              <w:t xml:space="preserve"> П</w:t>
            </w:r>
            <w:r>
              <w:rPr>
                <w:sz w:val="20"/>
                <w:szCs w:val="20"/>
              </w:rPr>
              <w:t>редел прочности при сжатии - от 75 до 300 кгс/см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 при изгибе: от 16 до 40 кгс/см² для кирпичей О, У полнотелых и от 8 до 24 - для У пустотел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ый вес (желательно) более 1300 кг/м³ и до 1900 кг/м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проводность 0,38-0,87 Вт/(м·°С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стойкость 15-50 цик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ется марками F15, F25, F35, F50 (для лицевых изделий исключается F15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глощение 6-16% от веса сухого кирпи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проницаемость 0,11 мг/(м·ч·П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стойкость группа НГ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нокром. </w:t>
            </w:r>
            <w:r>
              <w:rPr>
                <w:sz w:val="20"/>
                <w:szCs w:val="20"/>
              </w:rPr>
              <w:t>Тип- ТПП-стеклоткань. Масса- 3,85 м2/кг. Разрывная сила- не менее 800/900 Н. Теплостойкость- 80*С. Масса вяжущего с наплавляемой стороны- не менее 1,5 кг/м. Водонепроницаемость- абсолютная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Праймер битумный. </w:t>
            </w:r>
            <w:r>
              <w:rPr>
                <w:sz w:val="20"/>
                <w:szCs w:val="20"/>
              </w:rPr>
              <w:t xml:space="preserve">Массовая доля нелетучих веществ-45-55%. Время высыхания пр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=20*С- не более 12 ч. Условная вязкость- 12-20 с. Температура размягчения- не ниже 70*С. Средний расход- 0,3-0,35 л/м2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тумная мастика</w:t>
            </w:r>
            <w:r>
              <w:rPr>
                <w:sz w:val="20"/>
                <w:szCs w:val="20"/>
              </w:rPr>
              <w:t>. Температура плавления 50С. Плотность массы 1000кг/м3. Время высыхания при температуре 20С -36-48ч. Сухой остаток 50-60%.Усадка по объему 26-40%. Адгезионная прочность к бетону 0,1Мп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Style13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238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2:28:00Z</dcterms:created>
  <dc:creator>Алексей</dc:creator>
  <dc:description/>
  <cp:keywords/>
  <dc:language>en-US</dc:language>
  <cp:lastModifiedBy>Духова Светлана Михайловна</cp:lastModifiedBy>
  <cp:lastPrinted>2018-10-16T08:30:00Z</cp:lastPrinted>
  <dcterms:modified xsi:type="dcterms:W3CDTF">2018-10-23T07:05:00Z</dcterms:modified>
  <cp:revision>28</cp:revision>
  <dc:subject/>
  <dc:title>Приложение № 1</dc:title>
</cp:coreProperties>
</file>