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выполнение капитального ремонта производственной баз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 адресу: г. Саратов, пр-т Энтузиастов, 64А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__» ______ 2018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ервис-Строй</w:t>
      </w:r>
      <w:r>
        <w:rPr>
          <w:b/>
          <w:spacing w:val="-2"/>
          <w:w w:val="102"/>
          <w:lang w:val="zxx"/>
        </w:rPr>
        <w:t>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Матерова Алексея Александро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следующие ремонтные работы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роизводственной базы</w:t>
      </w:r>
      <w:r>
        <w:rPr>
          <w:spacing w:val="-2"/>
          <w:w w:val="102"/>
          <w:lang w:val="zxx"/>
        </w:rPr>
        <w:t xml:space="preserve"> по адресу: г. Саратов, </w:t>
      </w:r>
      <w:r>
        <w:rPr>
          <w:spacing w:val="-2"/>
          <w:w w:val="102"/>
        </w:rPr>
        <w:t>пр-т Энтузиастов, 64А, а именно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ремонт кирпичной кладки стен отдельными местами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демонтаж/монтаж покрытий кровли из рулонных материалов (с примыканиями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демонтаж/монтаж цементной стяжки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смена обделок из листовой стали шириной до 1 м.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погрузочно-разгрузочные работы при автомобильных перевозках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перевозка грузов автомобилями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 в целях исполнения плана капитального ремонта объектов ЗАО «СПГЭС» на 2018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345 591 (Триста сорок пять тысяч пятьсот девяносто один) рубль 56 копеек, в том числе НДС 18% - 52 717 (Пятьдесят две тысячи семьсот семнадцать) рублей 36 копее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615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Заказчик</w:t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615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_____________________Е.Н. Стрелин</w:t>
        <w:tab/>
        <w:t>__________________________А.А. Мате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3» октябр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1» октября 2018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615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Заказчик</w:t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615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_____________________Е.Н. Стрелин</w:t>
        <w:tab/>
        <w:t>__________________________А.А. Мате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Style24"/>
        <w:spacing w:before="0" w:after="0"/>
        <w:ind w:firstLine="709"/>
        <w:jc w:val="both"/>
        <w:rPr>
          <w:b/>
          <w:b/>
          <w:spacing w:val="-2"/>
          <w:w w:val="102"/>
          <w:lang w:eastAsia="ar-SA"/>
        </w:rPr>
      </w:pPr>
      <w:r>
        <w:rPr>
          <w:b/>
          <w:spacing w:val="-2"/>
          <w:w w:val="102"/>
          <w:lang w:eastAsia="ar-SA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615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Заказчик</w:t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615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_____________________Е.Н. Стрелин</w:t>
        <w:tab/>
        <w:t>__________________________А.А. Матеров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615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615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Заказчик</w:t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615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_____________________Е.Н. Стрелин</w:t>
        <w:tab/>
        <w:t>__________________________А.А. Матеров</w:t>
      </w:r>
    </w:p>
    <w:p>
      <w:pPr>
        <w:sectPr>
          <w:headerReference w:type="default" r:id="rId2"/>
          <w:type w:val="nextPage"/>
          <w:pgSz w:w="11906" w:h="16838"/>
          <w:pgMar w:left="567" w:right="565" w:gutter="0" w:header="426" w:top="4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  <w:r>
              <w:rPr>
                <w:b/>
                <w:spacing w:val="-2"/>
                <w:w w:val="102"/>
                <w:lang w:val="zxx"/>
              </w:rPr>
              <w:t>ООО «</w:t>
            </w:r>
            <w:r>
              <w:rPr>
                <w:b/>
                <w:spacing w:val="-2"/>
                <w:w w:val="102"/>
              </w:rPr>
              <w:t>Сервис-Строй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40 г. Саратов ул. Вишневая, д.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ИНН 6453100420  КПП 6453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р/с  4070281</w:t>
            </w:r>
            <w:r>
              <w:rPr>
                <w:spacing w:val="-2"/>
                <w:w w:val="102"/>
              </w:rPr>
              <w:t>0611010012890</w:t>
            </w:r>
            <w:r>
              <w:rPr>
                <w:spacing w:val="-2"/>
                <w:w w:val="102"/>
                <w:lang w:val="zxx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филиал «Бизнес» ПАО «СОВКОМБАН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  <w:tab w:val="left" w:pos="2670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045250000058</w:t>
            </w:r>
            <w:r>
              <w:rPr>
                <w:spacing w:val="-2"/>
                <w:w w:val="102"/>
                <w:lang w:val="zxx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БИК 04</w:t>
            </w:r>
            <w:r>
              <w:rPr>
                <w:spacing w:val="-2"/>
                <w:w w:val="102"/>
              </w:rPr>
              <w:t>4525058</w:t>
            </w:r>
            <w:r>
              <w:rPr>
                <w:spacing w:val="-2"/>
                <w:w w:val="102"/>
                <w:lang w:val="zxx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lang w:val="zxx"/>
              </w:rPr>
            </w:pPr>
            <w:r>
              <w:rPr>
                <w:bCs/>
                <w:spacing w:val="-2"/>
                <w:w w:val="102"/>
                <w:lang w:val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А.А. Матер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5" w:gutter="0" w:header="426" w:top="482" w:footer="0" w:bottom="39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5" w:gutter="0" w:header="0" w:top="40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8-10-23T08:59:00Z</cp:lastPrinted>
  <dcterms:modified xsi:type="dcterms:W3CDTF">2018-10-23T06:18:00Z</dcterms:modified>
  <cp:revision>197</cp:revision>
  <dc:subject/>
  <dc:title>Договор купли-продажи оборудования</dc:title>
</cp:coreProperties>
</file>