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октя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5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548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обретение права на использование </w:t>
            </w:r>
            <w:r>
              <w:rPr>
                <w:color w:val="080000"/>
              </w:rPr>
              <w:t xml:space="preserve">программ </w:t>
            </w:r>
            <w:r>
              <w:rPr>
                <w:color w:val="080000"/>
                <w:lang w:val="en-US"/>
              </w:rPr>
              <w:t>Kaspersky</w:t>
            </w:r>
            <w:r>
              <w:rPr>
                <w:color w:val="080000"/>
              </w:rPr>
              <w:t xml:space="preserve"> </w:t>
            </w:r>
            <w:r>
              <w:rPr>
                <w:color w:val="080000"/>
                <w:lang w:val="en-US"/>
              </w:rPr>
              <w:t>Endpoint</w:t>
            </w:r>
            <w:r>
              <w:rPr>
                <w:color w:val="080000"/>
              </w:rPr>
              <w:t xml:space="preserve"> </w:t>
            </w:r>
            <w:r>
              <w:rPr>
                <w:color w:val="080000"/>
                <w:lang w:val="en-US"/>
              </w:rPr>
              <w:t>Security</w:t>
            </w:r>
            <w:r>
              <w:rPr>
                <w:color w:val="080000"/>
              </w:rPr>
              <w:t>, XSpider 7.8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ассортимент указаны в Спецификации (Приложение № 1 к проекту Договора).</w:t>
            </w:r>
          </w:p>
          <w:tbl>
            <w:tblPr>
              <w:tblW w:w="5503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0"/>
              <w:gridCol w:w="4103"/>
              <w:gridCol w:w="850"/>
            </w:tblGrid>
            <w:tr>
              <w:trPr>
                <w:trHeight w:val="607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Право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исп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. Kaspersky Endpoint Security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бизнеса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Стандартный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1 year Renewal License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>15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Право на исп. XSpider 7.8 на 64 хоста (1год), пакет дополнений, продление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ат,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ответствии с требованиями ГК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сключительным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ли лицензионным (сублицензионным) договором с правообладателем исключительных прав на передачу неисключительных прав третьим лицам на территории РФ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 xml:space="preserve">Лицензиа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лжен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подтве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ть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 xml:space="preserve"> и гарантировать, что он действует в пределах прав и полномочий, предоставленных ему Правообладателями программ для ЭВМ, и на момент предоставления (передачи) Сублицензиату прав использования на программы для ЭВМ они не заложены, не арестованы, не являются предметом исков третьих лиц, а программы для ЭВМ являются легальным лицензионным продуктом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>Лицензиат обязан ознакомить Сублицензиата с документами (сертификатами) подтверждающими партнёрские отношения Лицензиата с Правообладателем и передать Сублицензиату копию этих документов, при условии, если эти документы не являются конфиденциальными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>Факт передачи прав оформляется соответствующим актом приема-передач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г. Саратов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проекта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 завершению приема-передачи неисключительных прав на использование программ для ЭВМ по договору, Стороны подписывают Акт приема-передачи неисключительных прав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ава на использование указанные в п.п. 1.1, 1.2 проекта Договора, считаются предоставленными Сублицензиату с момента подписания сторонами Акта приема-передачи неисключительных прав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firstLine="567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За предоставляемые (передаваемые) по Договору права на использование Сублицензиат обязуется выплатить Лицензиату вознаграждение в размере 124 660 (сто двадцать четыре тысячи шестьсот шестьдесят) рублей 00 копеек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Оплата вознаграждения, указанного в п.2.1 проекта Договора, осуществляется Сублицензиатом путем перечисления 10 % авансового платежа в течение 5 –ти банковских дней с момента заключения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оговора. </w:t>
              <w:br/>
              <w:t>В случае перечисления авансового платежа, предусмотренного п.2.2 проекта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.29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её активаци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11-15T11:56:00Z</cp:lastPrinted>
  <dcterms:modified xsi:type="dcterms:W3CDTF">2018-10-23T07:44:00Z</dcterms:modified>
  <cp:revision>141</cp:revision>
  <dc:subject/>
  <dc:title/>
</cp:coreProperties>
</file>