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И.о. Главного инжене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П.М. Тильтигин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4» ок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6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70601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Фидер ГРЭС Р 625 «А», ул. Мичурина 17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4.10.2018 года по 28.10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Работы по договору выполняются в соответствии с ПУЭ, ПТЭЭСиС, ГОСТ 18410-73, СП 76. 13330.2016,  Правилами благоустройства территории муниципального образования «Город Саратов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spacing w:val="-1"/>
                <w:kern w:val="2"/>
                <w:sz w:val="24"/>
                <w:szCs w:val="24"/>
                <w:lang w:eastAsia="ru-RU"/>
              </w:rPr>
              <w:t>45-515 от 23.04.15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w w:val="102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/>
              <w:t xml:space="preserve">- </w:t>
            </w:r>
            <w:r>
              <w:rPr>
                <w:spacing w:val="-1"/>
              </w:rPr>
              <w:t>Аварийно-восстановительные работы КЛ-6кВ, Фидер ГРЭС Р 625 «А», ул. Мичурина 1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 656 (Сто сорок семь тысяч шестьсот пятьдесят шесть) рублей 0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</w:t>
            </w:r>
            <w:r>
              <w:rPr/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Style21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10-24T11:49:00Z</cp:lastPrinted>
  <dcterms:modified xsi:type="dcterms:W3CDTF">2018-10-24T07:49:00Z</dcterms:modified>
  <cp:revision>129</cp:revision>
  <dc:subject/>
  <dc:title/>
</cp:coreProperties>
</file>