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Фидер ГРЭС Р 625 «А», ул. Мичурина 17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окт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7 656 (Сто сорок семь тысяч шестьсот пятьдесят шесть) рублей 04 коп., в том числе НДС 18% - 22 523 рубля 8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10-16T13:57:00Z</cp:lastPrinted>
  <dcterms:modified xsi:type="dcterms:W3CDTF">2018-10-24T05:04:00Z</dcterms:modified>
  <cp:revision>17</cp:revision>
  <dc:subject/>
  <dc:title>ДОГОВОР № 2005-17/кх</dc:title>
</cp:coreProperties>
</file>