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И.о. Главного инжене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П.М. Тильтигин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4» октября 2018 года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06019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Аварийно-восстановительные работы КЛ-6кВ, РП-Обуховский – ТП-1621, Обуховский переулок 13/15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4.10.2018 года по 28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/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Работы по договору выполняются в соответствии с ПУЭ, ПТЭЭСиС, ГОСТ 18410-73, СП 76. 13330.2016,  Правилами благоустройства территории муниципального образования «Город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№ </w:t>
            </w:r>
            <w:r>
              <w:rPr>
                <w:spacing w:val="-1"/>
                <w:kern w:val="2"/>
                <w:sz w:val="24"/>
                <w:szCs w:val="24"/>
                <w:lang w:eastAsia="ru-RU"/>
              </w:rPr>
              <w:t>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pPr>
            <w:r>
              <w:rPr>
                <w:b/>
                <w:spacing w:val="-2"/>
                <w:w w:val="102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 xml:space="preserve">- </w:t>
            </w: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, РП-Обуховский – ТП-1621, Обуховский переулок 13/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 653 (Сто четыре тысячи шестьсот пятьдесят три) рубля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Style21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0-24T08:17:00Z</dcterms:modified>
  <cp:revision>131</cp:revision>
  <dc:subject/>
  <dc:title/>
</cp:coreProperties>
</file>