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237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</w:tabs>
        <w:ind w:firstLine="6237"/>
        <w:rPr>
          <w:b/>
          <w:b/>
        </w:rPr>
      </w:pPr>
      <w:r>
        <w:rPr>
          <w:b/>
        </w:rPr>
        <w:t xml:space="preserve">Первый заместитель генерального </w:t>
      </w:r>
    </w:p>
    <w:p>
      <w:pPr>
        <w:pStyle w:val="Standard"/>
        <w:tabs>
          <w:tab w:val="clear" w:pos="709"/>
          <w:tab w:val="left" w:pos="6465" w:leader="none"/>
        </w:tabs>
        <w:ind w:firstLine="6237"/>
        <w:rPr>
          <w:b/>
          <w:b/>
        </w:rPr>
      </w:pPr>
      <w:r>
        <w:rPr>
          <w:b/>
        </w:rPr>
        <w:t>директора ЗАО «СПГЭС»</w:t>
      </w:r>
    </w:p>
    <w:p>
      <w:pPr>
        <w:pStyle w:val="Standard"/>
        <w:ind w:left="5244" w:firstLine="6237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6237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6237"/>
        <w:jc w:val="left"/>
        <w:rPr>
          <w:b/>
          <w:b/>
        </w:rPr>
      </w:pPr>
      <w:r>
        <w:rPr>
          <w:b/>
          <w:shd w:fill="FFFFFF" w:val="clear"/>
        </w:rPr>
        <w:t>«25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извещения на сайте Заказчика www.spgs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закупки в единой информационной системе www.zakupki.gov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065379  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8 (по генплану)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ТП-866 до ТП-18 (по генплану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КЛ-0,4кВ от разных секций шин РУ-0,4 кВ ТП-18 (по генплану) до ВРУ жилого дома №1 (по генплану)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РУ-0,4 кВ ТП-18 (по генплану) до ВРУ жилого дома №2 (по генплану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РУ-0,4 кВ ТП-18 (по генплану) до ВРУ-1 жилого дома №5 (по генплану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РУ-0,4 кВ ТП-18 (по генплану) до ВРУ-2 жилого дома №5 (по генплану) по адресу: г. Саратов, Кировский район, жилой район «Солнечный-2», микрорайон 11 (1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яснительная записка –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Архитектурные решения - 2 (два) экземпля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метная документация - 2 (два) экземпля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5.10.2018 года по 15.05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новой ТП-18 (по генплану) по типу К-42-630М4 с установкой трансформаторов ТМГ-630-10/0,4кВ – 2шт. и монтажом комплекта оборудования РУ-10кВ (камеры КСО-394) и РУ-0,4к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2КЛ-10кВ от ТП-866 до ТП-18 (по генплану), протяженностью ориентировочно 2х15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строительства 2КЛ-0,4кВ от разных секций шин РУ-0,4 кВ ТП-18 (по генплану) до ВРУ жилого дома №1 (по генплану) по адресу: г. Саратов, Кировский район, жилой район «Солнечный-2», микрорайон 11 (1-я жилая группа), протяженностью ориентировочно 2х10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Проектирование строительства 2КЛ-0,4кВ от разных секций шин РУ-0,4 кВ ТП-18 (по генплану) до ВРУ жилого дома №2 (по генплану) по адресу: г. Саратов, Кировский район, жилой район «Солнечный-2», микрорайон 11 (1-я жилая группа), протяженностью ориентировочно 2х10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Проектирование строительства 2КЛ-0,4кВ от разных секций шин РУ-0,4 кВ ТП-18 (по генплану) до ВРУ-1 жилого дома №5 (по генплану) по адресу: г. Саратов, Кировский район, жилой район «Солнечный-2», микрорайон 11 (1-я жилая группа), протяженностью ориентировочно 2х15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Проектирование строительства 2КЛ-0,4кВ от разных секций шин РУ-0,4 кВ ТП-18 (по генплану) до ВРУ-2 жилого дома №5 (по генплану) по адресу: г. Саратов, Кировский район, жилой район «Солнечный-2», микрорайон 11 (1-я жилая группа), протяженностью ориентировочно 2х20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256 094 (Один миллион двести пятьдесят шесть тысяч девяносто четыре) рубля 8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10-25T08:02:00Z</dcterms:modified>
  <cp:revision>216</cp:revision>
  <dc:subject/>
  <dc:title/>
</cp:coreProperties>
</file>