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 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</w:rPr>
        <w:t>на выполнение проектно-изыскательских</w:t>
      </w:r>
      <w:r>
        <w:rPr/>
        <w:t xml:space="preserve">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"/>
        <w:gridCol w:w="2943"/>
        <w:gridCol w:w="2109"/>
        <w:gridCol w:w="2449"/>
        <w:gridCol w:w="2569"/>
        <w:gridCol w:w="244"/>
      </w:tblGrid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6844-18-ип от 17.07.2018 года. ТУ №6844 от 17.07.2018 года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-18 (по генплану) по адресу: г. Саратов, Кировский район, жилой район «Солнечный-2», микрорайон 11 (1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10кВ от ТП-866 до ТП-18 (по генплану)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0,4кВ от разных секций шин РУ-0,4 кВ ТП-18 (по генплану) до ВРУ жилого дома №1 (по генплану);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 жилого дома №2 (по генплану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-1 жилого дома №5 (по генплану)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но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строительства новой ТП-18 (по генплану) по типу К-42-630М4 с установкой трансформаторов ТМГ-630-10/0,4кВ – 2шт. и монтажом комплекта оборудования РУ-10кВ (камеры КСО-394) и РУ-0,4к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строительства 2КЛ-10кВ от ТП-866 до ТП-18 (по генплану)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 кВ ТП-18 (по генплану) до ВРУ жилого дома №1 (по генплану)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по адресу: г. Саратов, Кировский район, жилой район «Солнечный-2», микрорайон 11 (1-я жилая группа), </w:t>
            </w:r>
            <w:r>
              <w:rPr>
                <w:spacing w:val="-2"/>
                <w:w w:val="102"/>
                <w:sz w:val="22"/>
                <w:szCs w:val="22"/>
              </w:rPr>
              <w:t>протяженностью ориентировочно 2х10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 кВ ТП-18 (по генплану) до ВРУ жилого дома №2 (по генплану) по адресу: г. Саратов, Кировский район, жилой район «Солнечный-2», микрорайон 11 (1-я жилая группа), протяженностью ориентировочно 2х100 метр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6.Проектирование </w:t>
            </w:r>
            <w:r>
              <w:rPr>
                <w:sz w:val="22"/>
                <w:szCs w:val="22"/>
              </w:rPr>
              <w:t>строительства 2КЛ-0,4кВ от разных секций шин РУ-0,4 кВ ТП-18 (по генплану) до ВРУ-1 жилого дома №5 (по генплану) по адресу: г. Саратов, Кировский район, жилой район «Солнечный-2», микрорайон 11 (1-я жилая группа), протяженностью ориентировочно 2х15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роектирование строительства 2КЛ-0,4кВ от разных секций шин РУ-0,4 кВ ТП-18 (по генплану) до ВРУ-2 жилого дома №5 (по генплану) по адресу: г. Саратов, Кировский район, жилой район «Солнечный-2», микрорайон 11 (1-я жилая группа), протяженностью ориентировочно 2х20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8.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9.Согласование проектно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25.10.2018 года по 15.05.2019 год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</w:t>
            </w:r>
            <w:r>
              <w:rPr>
                <w:spacing w:val="-2"/>
                <w:w w:val="102"/>
                <w:sz w:val="22"/>
                <w:szCs w:val="22"/>
              </w:rPr>
              <w:t xml:space="preserve">объекта присоединения по адресу: г. Саратов, </w:t>
            </w:r>
            <w:r>
              <w:rPr>
                <w:sz w:val="22"/>
                <w:szCs w:val="22"/>
              </w:rPr>
              <w:t>Кировский район, жилой район «Солнечный-2», микрорайон 11 (1-я жилая группа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воустанавливающие документы на земельный участ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достроительный план земельного участка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состоит из текстовой и графической частей. Проектная документация должны содержать следующие раздел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.</w:t>
            </w:r>
          </w:p>
        </w:tc>
      </w:tr>
      <w:tr>
        <w:trPr>
          <w:trHeight w:val="187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 и результатам инженерно-геодезических изысканий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документации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 №87), ГОСТ Р 21.1101-2013 «Система проектной документации для строительства «Основные требования к проектной и рабочей документации», РД 34.20.185-94 «Инструкция по проектированию городских электрических сетей», ПУЭ, ПТЭЭП, СНиП и требований по охране окружающей среды.</w:t>
            </w:r>
          </w:p>
        </w:tc>
      </w:tr>
      <w:tr>
        <w:trPr>
          <w:trHeight w:val="454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– на бумажном носителе в 2 (двух)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ная документация, выполненная на бумажном носителе в количестве экземпляров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яснительная записка –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хема планировочной организации земельного участка – 3 (три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рхитектурные решения - 2 (два) экземпля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нструктивные и объемно-планировочные решения - 1 (один) экземпля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- 3 (три) экземпляра (3-й экземпляр – Сводный план сетей инженерно-технического обеспечения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ект организации строительства - 2 (два) экземпля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еречень мероприятий по охране окружающей среды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пожарной безопасности - 2 (два) экземпля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 – 1 (один) экземпля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метная документация - 2 (два) экземпляр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Рабочая документация, </w:t>
            </w:r>
            <w:r>
              <w:rPr>
                <w:sz w:val="22"/>
                <w:szCs w:val="22"/>
              </w:rPr>
              <w:t>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требования к оформлению результатов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Документы, указанные в пунктах 2,3 раздела «Результат работ», должны быть оформлены в сброшюрованном в тома (папки) виде и завизированы подлинными подписями лиц, разработавших данные документы и ответственных за нормоконтроль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Каждый из разделов проектной документации должен быть сброшюрован в отдельные тома (папки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зделы, входящие в состав одного экземпляра проектной документации допускается сброшюровать в единый том (папку)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              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результаты работ, выполненные на бумажном носителе в количестве экземпляров, указанном в разделе «Результат работ».</w:t>
            </w:r>
          </w:p>
        </w:tc>
      </w:tr>
      <w:tr>
        <w:trPr>
          <w:trHeight w:val="60" w:hRule="atLeast"/>
        </w:trPr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 в 2(двух) экземплярах, а также справки о стоимости выполненных работ и затрат по форме КС-3 в 2(двух) экземплярах.</w:t>
            </w:r>
          </w:p>
        </w:tc>
      </w:tr>
      <w:tr>
        <w:trPr>
          <w:trHeight w:val="297" w:hRule="atLeast"/>
        </w:trPr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52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5T09:04:00Z</cp:lastPrinted>
  <dcterms:modified xsi:type="dcterms:W3CDTF">2018-10-25T05:05:00Z</dcterms:modified>
  <cp:revision>109</cp:revision>
  <dc:subject/>
  <dc:title>Приложение № 1</dc:title>
</cp:coreProperties>
</file>