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2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594П от 25.10.2018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               «14» мая 2019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2 от 12.01.2018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594П от 25.10.2018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5» октября 2018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9» июля 2019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5.10.2018 года по 29.07.2019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17-11-30T08:47:00Z</cp:lastPrinted>
  <dcterms:modified xsi:type="dcterms:W3CDTF">2019-05-16T10:20:00Z</dcterms:modified>
  <cp:revision>70</cp:revision>
  <dc:subject/>
  <dc:title/>
</cp:coreProperties>
</file>