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ДАНИЕ на проект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6844-18-ип от 17.07.2018 года. ТУ №6844 от 17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8 (по генплану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ТП-866 до ТП-18 (по генплану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РУ-0,4 кВ ТП-18 (по генплану) до ВРУ жилого дома №1 (по генплану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 жилого дома №2 (по генплану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-1 жилого дома №5 (по генплан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-18 (по генплану) по типу К-42-630М4 с установкой трансформаторов ТМГ-630-10/0,4кВ – 2шт. и монтажом комплекта оборудования РУ-10кВ (камеры КСО-394) и РУ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10кВ от ТП-866 до ТП-18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 кВ ТП-18 (по генплану) до ВРУ жилого дома №1 (по генплану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адресу: г. Саратов, Кировский район, жилой район «Солнечный-2», микрорайон 11 (1-я жилая группа)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 кВ ТП-18 (по генплану) до ВРУ жилого дома №2 (по генплану) по адресу: г. Саратов, Кировский район, жилой район «Солнечный-2», микрорайон 11 (1-я жилая группа), протяженностью ориентировочно 2х100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 кВ ТП-18 (по генплану) до ВРУ-1 жилого дома №5 (по генплану) по адресу: г. Саратов, Кировский район, жилой район «Солнечный-2», микрорайон 11 (1-я жил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), протяженностью ориентировочно 2х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ектирование строительства 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, протяженностью ориентировочно 2х2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.Согласование проектно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10.2018 года по 29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4 марта 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требованиях пожарной безопасности» от 22.07.2008 года №123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безопасности зданий и сооружений» от 30.12.2009 года №384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землепользования и застройки Муниципального образования «Город Саратов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21.1101-2013 «Система проектной документации для строительства «Основные требования к проектной и рабочей документации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2003 года №229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05.10.1979 года с изменениями и дополнениям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51872-2002. «Документация исполнительная геодезическая. Правила выполнения», утвержден Постановлением Госстроя РФ от 21.11.2001 года №12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и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о-геодезических изысканиях-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на бумажном носителе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 и на электронном носителе в форматах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7-26T14:25:00Z</cp:lastPrinted>
  <dcterms:modified xsi:type="dcterms:W3CDTF">2019-08-05T11:57:00Z</dcterms:modified>
  <cp:revision>118</cp:revision>
  <dc:subject/>
  <dc:title>Приложение № 1</dc:title>
</cp:coreProperties>
</file>