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ДОПОЛНИТЕЛЬНОЕ СОГЛАШЕНИЕ № 3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№1594П от 25.10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г. Саратов                                                                                                              «26» июля 2019 г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75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именуемое в дальнейшем «Заказчик», в лице 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3"/>
          <w:szCs w:val="23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3"/>
          <w:szCs w:val="23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Доверенности № 2 от 12.01.2018 г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именуемое в дальнейшем «Подрядчик»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594П от 25.10.2018 г. (далее по тексту - Договор) о нижеследующем:</w:t>
      </w:r>
    </w:p>
    <w:p>
      <w:pPr>
        <w:pStyle w:val="Normal"/>
        <w:spacing w:lineRule="auto" w:line="240" w:before="0" w:after="75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ункт 2.1. Договор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2.1. Стоимость работ, указанных в п. 1.1 настоящего договора составляет 1 097 515 (Один миллион девяносто семь тысяч пятьсот пятнадцать) рублей 87 копеек, в том числе НДС 20% - 182 919 (Сто восемьдесят две тысячи девятьсот девятнадцать) рублей 31 коп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ункт 2.2. Договора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Стоимость, указанная в п. 2.1 договора, согласована Сторонами и определена на основании сметы (Приложение № 2)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 1 к Договору изложить в редакции, согласно Приложению к настоящему дополнительному согла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сключить Приложение № 3 (Смета на проектную документацию) к Догово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Настоящее дополнительное соглашение составлено в двух экземплярах по одному для каждой из Сторон, является неотъемлемой частью Договора и вступает в силу с 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3"/>
          <w:szCs w:val="23"/>
        </w:rPr>
        <w:t xml:space="preserve">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7</w:t>
      </w:r>
      <w:r>
        <w:rPr/>
        <w:t>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ИНН 6454074043,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 xml:space="preserve">_____________________ Е.Н. Стрелин   </w:t>
        <w:tab/>
        <w:t xml:space="preserve"> ________________ А.Н. Куликов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 xml:space="preserve">м.п.       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spacing w:val="-2"/>
          <w:w w:val="102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Shilling Ekaterina Sergeevna</cp:lastModifiedBy>
  <cp:lastPrinted>2017-11-30T08:47:00Z</cp:lastPrinted>
  <dcterms:modified xsi:type="dcterms:W3CDTF">2019-07-29T07:16:00Z</dcterms:modified>
  <cp:revision>80</cp:revision>
  <dc:subject/>
  <dc:title/>
</cp:coreProperties>
</file>