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8060992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Воздушная линия 10кВ от РП-Тюльпан, расположенного по адресу: г. Саратов, пос. Дачный, ул. Мелиораторов, около д.1Б, до ТП-661, расположенной по адресу: г. Саратов, ул. Песчано-Уметская (около ж/д переезда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>
                <w:rFonts w:eastAsia="Calibri"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4.06.2018 года по 05.11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5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Проектирование реконструкции ВЛ-10кВ (согласно прилагаемой схемы)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3.Согласование рабочей документации в установленном порядк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1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747 665 (Семьсот сорок семь тысяч шестьсот шестьдесят п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6.0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7.02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2.2018 года с 09:00 до 27.02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6.02.2018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1.02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37 383 (тридцать семь тысяч триста восемьдесят три) рубля 25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 xml:space="preserve"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</w:t>
              <w:br/>
              <w:t>№ 28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bCs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224 299 (двести двадцать четыре тысячи двести девяносто девять рублей) 50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28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jc w:val="left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7.0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8.02.2018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05.03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2.03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2:33:00Z</cp:lastPrinted>
  <dcterms:modified xsi:type="dcterms:W3CDTF">2018-02-05T14:36:00Z</dcterms:modified>
  <cp:revision>234</cp:revision>
  <dc:subject/>
  <dc:title>ИЗВЕЩЕНИЕ</dc:title>
</cp:coreProperties>
</file>