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0660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-0,4 кВ РП-Строитель до границы земельного участка по адресу: г. Саратов, 2-й Московский пр., 1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10.2018 года по 05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 Монтаж КЛ-0,4 кВ от I с.ш. (ячейка №4) РУ -0,4кВ РП – Строитель до границы земельного участка по адресу: 2-й Московский проезд, 15, кабелем АСБ-1-4х70 мм2, общей протяженностью 157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В ячейка №4 I с.ш РУ -0,4кВ РП – Строитель установить рубильник РПС – 250 с комплектом предохранителей ПН 2-250, с номинальным током плавких вставок на 80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50 765 (Четыреста пятьдесят тысяч семьсот шестьдесят пять) рублей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0-25T09:17:00Z</dcterms:modified>
  <cp:revision>202</cp:revision>
  <dc:subject/>
  <dc:title/>
</cp:coreProperties>
</file>