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КЛ-0,4кВ от I с.ш. (ячейка №4) РУ -0,4кВ РП – Строитель  до границы земельного участка по адресу: 2-й Московский проезд, 15, кабелем АСБ-1-4х70 мм2, общей протяженностью 157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ячейка №4   I с.ш РУ -0,4кВ РП – Строитель установить рубильник РПС – 250 с комплектом предохранителей ПН  2-250, с номинальным током плавких вставок на 80А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525-18-ип от 26.04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50 765 (Четыреста пятьдесят  тысяч  семьсот шестьдесят пять) рублей  73  коп., в том числе НДС 18 % - 68 760 (Шестьдесят восемь  тысяч семьсот шестьдесят) рублей  87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35 229 (Сто тридцать пять тысяч двести двадцать девять) рублей 7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0 628 (Двадцать тысяч шестьсот двадцать восемь) рублей 2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ок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Первый заместитель</w:t>
      </w:r>
      <w:r>
        <w:rPr>
          <w:b/>
          <w:bCs/>
          <w:sz w:val="20"/>
          <w:szCs w:val="20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Cs w:val="20"/>
        </w:rPr>
        <w:t>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Cs w:val="20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color w:val="000000"/>
          <w:spacing w:val="-2"/>
          <w:w w:val="102"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 Н. Куликов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  <w:t xml:space="preserve"> 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0-16T16:02:00Z</cp:lastPrinted>
  <dcterms:modified xsi:type="dcterms:W3CDTF">2018-10-25T05:52:00Z</dcterms:modified>
  <cp:revision>409</cp:revision>
  <dc:subject/>
  <dc:title>Договор купли-продажи оборудования</dc:title>
</cp:coreProperties>
</file>