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___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525-18-ип от 26.04.2018 года. ТУ №6525 от 26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РУ-0,4 кВ РП-Строитель до границы земельного участка по адресу: г. Саратов, 2-й Московский пр., 15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 Монтаж КЛ-0,4 кВ от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(ячейка №4) РУ -0,4кВ РП – Строитель  до границы земельного участка по адресу: 2-й Московский проезд, 15, кабелем АСБ-1-4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 В ячейка №4  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 РУ -0,4кВ РП – Строитель установить рубильник РПС – 250 с комплектом предохранителей ПН  2-250, с номинальным током плавких вставок на 8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59" w:leader="none"/>
              </w:tabs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 Благоустройство </w:t>
              <w:tab/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5.10.2018 года по 05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КЛ-0,4кВ от РУ – 0,4кВ РП – Строитель до границы земельного участка заявителя, расположенного по адресу: г. Саратов, 2-й Московский проезд, д. 15 (шифр 08-18-92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19T13:49:00Z</cp:lastPrinted>
  <dcterms:modified xsi:type="dcterms:W3CDTF">2018-10-25T05:52:00Z</dcterms:modified>
  <cp:revision>155</cp:revision>
  <dc:subject/>
  <dc:title>Приложение № 1</dc:title>
</cp:coreProperties>
</file>