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711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существующей опоры №2-00/8 ВЛИ-0,4 кВ ТП-487 до опоры №2-04/3 по адресу: г. Саратов, ул. Песчаная, д. 8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0.2018 года по 12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 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 Демонтаж ж/б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 Монтаж ж/б опор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 Монтаж провода СИП-2-3х50мм2+1х54,6мм2, протяженностью 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 Монтаж провода СИП-4-2х16мм2, протяженностью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7 401 (Сто семь тысяч четыреста один) рубль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6T07:17:00Z</dcterms:modified>
  <cp:revision>204</cp:revision>
  <dc:subject/>
  <dc:title/>
</cp:coreProperties>
</file>