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директора ЗАО «СПГЭС»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500-18-ип от 18.04.2018 года. ТУ №6500 от 18.04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существующей опоры №2-00/8 ВЛИ-0,4 кВ ТП-487 до опоры №2-04/3 по адресу: г. Саратов, ул. Песчаная, д. 8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ж/б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ж/б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-4-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10.2018 года по 12.11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кВ ТП-487 от опоры №2-00/8 до опоры №2-04/3 по адресу: г. Саратов, ул. Песчаная (шифр 06-18-77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19T11:49:00Z</cp:lastPrinted>
  <dcterms:modified xsi:type="dcterms:W3CDTF">2018-10-26T06:59:00Z</dcterms:modified>
  <cp:revision>143</cp:revision>
  <dc:subject/>
  <dc:title>Приложение № 1</dc:title>
</cp:coreProperties>
</file>