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 – 1 шт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1 шт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проводом марки СИП-2, сечением 3х50мм2+1х54,6мм2, протяженностью 90 метров, от существующей опоры № 2-00/8 ВЛИ-0,4кВ ТП-487 до опоры № 2-04/3 по адресу: г. Саратов, ул. Песчаная, д. 89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-2х16мм2, протяженностью 50 мет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500-18-ип от 18.04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7 401 (Сто семь  тысяч  четыреста один) рубль 30 коп., в том числе НДС 18 % - 16 383 (Шестнадцать тысяч  триста восемьдесят три) рубля   2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 220 (Тридцать две тысячи двести двадцат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 914 (Четыре тысячи девятьсот четырнадцать) рублей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w w:val="10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6T16:02:00Z</cp:lastPrinted>
  <dcterms:modified xsi:type="dcterms:W3CDTF">2018-10-26T07:01:00Z</dcterms:modified>
  <cp:revision>410</cp:revision>
  <dc:subject/>
  <dc:title>Договор купли-продажи оборудования</dc:title>
</cp:coreProperties>
</file>