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8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1» октября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778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4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0955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обеспечению технической эксплуатации и обслуживанию теплотехнического оборудования котельной и технической эксплуатации систем газопотребления</w:t>
            </w:r>
          </w:p>
        </w:tc>
      </w:tr>
      <w:tr>
        <w:trPr>
          <w:trHeight w:val="1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сполнитель обязуется по заданию Заказчика оказать услуги по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 обеспечению технической эксплуатации и обслуживанию теплотехнического оборудования котельной, а также технической эксплуатации систем газопотребления с использование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ar-SA"/>
              </w:rPr>
              <w:t>GSM сотовой системы оповещени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, на участке от точки врезки в газопровод ГРО до контрольной задвижки котла, по адресу:</w:t>
            </w:r>
            <w:r>
              <w:rPr>
                <w:rFonts w:eastAsia="Times New Roman" w:cs="Times New Roman" w:ascii="Times New Roman" w:hAnsi="Times New Roman"/>
                <w:color w:val="001E2C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1E2C"/>
                <w:kern w:val="0"/>
                <w:sz w:val="24"/>
                <w:szCs w:val="24"/>
                <w:lang w:eastAsia="ar-SA"/>
              </w:rPr>
              <w:t>г. Саратов, проспект Энтузиастов, д.64-А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  <w:lang w:eastAsia="ar-SA"/>
              </w:rPr>
              <w:t>,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указанные в п. 1.2. Договора, а Заказчик обязуется принять и оплатить эти услуги.</w:t>
            </w:r>
          </w:p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сполнитель обязуется оказать следующие услуги:</w:t>
            </w:r>
          </w:p>
          <w:p>
            <w:pPr>
              <w:pStyle w:val="Normal"/>
              <w:widowControl/>
              <w:ind w:firstLine="55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- обеспечение надлежащего функционирования насосного, котлового, подогревательного оборудования и оборудования химоводоподготовки котельной в соответствии с правилами и нормами, установленными Федеральным законом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от 21 июля 1997 г. № 116-ФЗ «О промышленной безопасности опасных производственных объектов», проводить текущий ремонт своими силами и за счет средств Заказчика по дополнительной письменной договоренности с последним, а также содержать недвижимое имущество в исправном состоянии;</w:t>
            </w:r>
          </w:p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strike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- техническое обслуживание теплотехнического оборудования котельной, обеспечивающего поставку теплоносителя, необходимого для отопления нежилого помещения, указанного в п. 1.1 договора, согласно принятым нормам; </w:t>
            </w:r>
          </w:p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- осмотр технического состояния и наладка газового оборудования;</w:t>
            </w:r>
          </w:p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- осуществление контроля загазованности воздуха в помещении котельной;</w:t>
            </w:r>
          </w:p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- подготовка котельного оборудования к отопительному сезон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слуги, оказываемые Исполнителем должны выполняться в соответствии с действующим законодательством, нормативными документами Российской Федераци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лжен иметь соответствующие разрешающие документы на осуществление видов деятельности, связанные с выполнением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-30" w:leader="none"/>
              </w:tabs>
              <w:ind w:left="-30" w:hanging="0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Обязанности Исполнителя по договору указаны в п. 2.1 Договора.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2160"/>
                <w:tab w:val="clear" w:pos="2880"/>
                <w:tab w:val="left" w:pos="360" w:leader="none"/>
              </w:tabs>
              <w:ind w:left="0" w:hanging="0"/>
              <w:rPr>
                <w:rFonts w:ascii="Times New Roman" w:hAnsi="Times New Roman" w:eastAsia="Calibri" w:cs="Mangal"/>
                <w:color w:val="000000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Calibri" w:cs="Mangal"/>
                <w:color w:val="000000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1E2C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1E2C"/>
                <w:kern w:val="0"/>
                <w:sz w:val="24"/>
                <w:szCs w:val="24"/>
                <w:lang w:eastAsia="ar-SA"/>
              </w:rPr>
              <w:t>г. Саратов, проспект Энтузиастов, д.64-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Работы и услуги по предмету договора выполняются круглосуточно в течение всего периода эксплуатации котельной и систем газопотребления Заказчика аттестованным по обслуживанию котельной персоналом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Общая стоимость услуг Исполнителя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 период эксплуатации котельной и систем газопотребления Заказчик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 определяется на основании «Расчета затрат на техническую эксплуатацию и обслуживание» (Приложение № 1), являющегося неотъемлемой частью Договора и составляе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ar-SA"/>
              </w:rPr>
              <w:t>225 000 (двести двадцать пять тысяч) рублей 00 копеек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, в том числе НДС 18%.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5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Заказчик ежемесячно в расчетный период оплачивает услуги Исполнителя в сумм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ar-SA"/>
              </w:rPr>
              <w:t>37 500 (тридцать семь тысяч пятьсот) рублей 00 копеек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, в том числе НДС 18 %.</w:t>
            </w:r>
          </w:p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Расчетным периодом является календарный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месяц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 период эксплуатации котельной и систем газопотребления Заказчика (с 15 октября 2018 г. по 15 апреля 2019 г.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2.12.120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30.4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Договор вступает в силу с момента его подписания</w:t>
            </w: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 распространяет свое действие на отношения Сторон начиная с 15 октября 2018 г. по 15 апреля 2019 г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1">
    <w:name w:val="WW8Num5z1"/>
    <w:qFormat/>
    <w:rPr>
      <w:b/>
      <w:sz w:val="28"/>
      <w:szCs w:val="28"/>
    </w:rPr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9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9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20">
    <w:name w:val="Стиль номер продолжение"/>
    <w:basedOn w:val="Style19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7-11-15T11:56:00Z</cp:lastPrinted>
  <dcterms:modified xsi:type="dcterms:W3CDTF">2018-10-31T14:12:00Z</dcterms:modified>
  <cp:revision>143</cp:revision>
  <dc:subject/>
  <dc:title/>
</cp:coreProperties>
</file>