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2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1059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Покупателя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строительных материал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строительных материалов</w:t>
            </w:r>
            <w:r>
              <w:rPr/>
              <w:t xml:space="preserve"> по адресу: 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пр.-т Энтузиастов, 64А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2.11.2018г.  по 09.11.2018г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поставляет Товар своими силами и за свой счет</w:t>
            </w:r>
          </w:p>
        </w:tc>
      </w:tr>
      <w:tr>
        <w:trPr>
          <w:trHeight w:val="18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"/>
              <w:gridCol w:w="3828"/>
              <w:gridCol w:w="1078"/>
            </w:tblGrid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Товара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вутавр 30Б1 12000мм С255 СТО АСЧМ 20-93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,916т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нта самоклеящаяся 2х30 (30м)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аморезы 6,3/5,5х240 ОЦ (для сэндвич-панелей)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действующего законодательства, нормативными документами Российской Федер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Качество и комплектность Продукции должны соответствовать установленными нормативными документами, Государственными стандартами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3"/>
                <w:szCs w:val="23"/>
                <w:lang w:eastAsia="zxx" w:bidi="zxx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Т 8239-89 (СТ СЭВ 2209-80), ГОСТ 26020-83, ГОСТ Р 57837-2017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3"/>
                <w:szCs w:val="23"/>
                <w:lang w:eastAsia="zxx" w:bidi="zxx"/>
              </w:rPr>
              <w:t>)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 и изменениями к н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 способом, обеспечивающим сохранность товаров такого рода при обычных условиях транспортировки и хран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autoSpaceDE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7 600 (Двести семь тысяч шестьсот) рублей 82 копейк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 НДС – 18 %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Товар Поставщику в размере 100% стоимости, в течение 5 (пяти) банковских дней с даты поставки Товара на склад Покупателя.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д ОКДП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52.7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52.7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FF0000"/>
              </w:rPr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FF0000"/>
              </w:rPr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«30»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«02» ноября 2018 года и действует до «09» ноября 2018 года, в части финансовых обязательств Договор действует до полного исполнения Сторонами взятых на себя обязательств по настоящему Договору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1-02T11:25:00Z</dcterms:modified>
  <cp:revision>103</cp:revision>
  <dc:subject/>
  <dc:title/>
</cp:coreProperties>
</file>