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0610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оборудования РУ-6 кВ в новой КТП по адресу: г. Саратов, 1-й пр. Энергетиков, 25.</w:t>
            </w:r>
          </w:p>
          <w:p>
            <w:pPr>
              <w:pStyle w:val="Standard"/>
              <w:rPr/>
            </w:pPr>
            <w:r>
              <w:rPr/>
              <w:t xml:space="preserve">2КЛ-6 кВ от новой КТП до КТП-1782 (один кабель завести в КТП-1782, а второй соединить с кабелем 6 кВ ТП-509, демонтировав его из КТП-1782) по адресу: г. Саратов, 1-й пр. Энергетиков, д. 25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11.2018 года по 28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камер КСО-394 в РУ- 6кВ новой КТП с комплектом оборудования: КСО-394-03-2шт., КСО-394-06-1шт., КСО-394-11-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АСКУЭ в новой К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узла учета расхода электроэнергии в РУ-6кВ новой КТП, с применением приборов учета типа «Меркурий» 230 и базового блока системы Teleofis WRX76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2КЛ-6кВ: одного от РУ-6кВ новой КТП до соединения с кабелем направления к ТП – 509  кабелем АСБ-10-3х150мм2 общей протяженностью ориентировочно 805 метров, второго от РУ-6кВ новой КТП до РУ -6кВ  КТП – 1782 кабелем  АСБ-10-3х150мм2 общей протяженностью ориентировочно 806 метр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В РУ – 6кВ КТП – 1782 демонтировать существующий кабель направления к ТП – 509 до проектируемой соединительной муф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Благоустройство. (Перед производством работ необходимо произвести вырубку зеленых насаждений с корчеванием пней только непосредственно по оси трассы КЛ, вывоз строительного и бытового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241 014 (Четыре миллиона двести сорок одна тысяча четырнадцать) рублей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02T11:40:00Z</dcterms:modified>
  <cp:revision>208</cp:revision>
  <dc:subject/>
  <dc:title/>
</cp:coreProperties>
</file>