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СилаМонтаж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В. Нов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65-18-ип от 11.04.2018 года. ТУ №6465 от 11.04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оборудования РУ-6 кВ в новой КТП по адресу: г. Саратов, 1-й пр. Энергетиков, 2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КТП-1782 (один кабель завести в КТП-1782, а второй соединить с кабелем 6 кВ ТП-509, демонтировав его из КТП-1782) по адресу: г. Саратов, 1-й пр. Энергетиков, д. 25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Монтаж камер КСО-394 в РУ- 6кВ новой КТП с комплектом оборудования: КСО-394-03-2шт., КСО-394-06-1шт., КСО-394-11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АСКУЭ в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Монтаж узла учета расхода электроэнергии в РУ-6кВ новой КТП, с применением приборов учета типа «Меркурий» 230 и базового блока системы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Прокладка </w:t>
            </w:r>
            <w:r>
              <w:rPr>
                <w:sz w:val="22"/>
                <w:szCs w:val="22"/>
              </w:rPr>
              <w:t>2КЛ-6кВ: одного от РУ-6кВ новой КТП до соединения с кабелем направления к ТП – 509 кабелем</w:t>
            </w:r>
            <w:r>
              <w:rPr>
                <w:spacing w:val="-2"/>
                <w:w w:val="102"/>
                <w:sz w:val="22"/>
                <w:szCs w:val="22"/>
              </w:rPr>
              <w:t xml:space="preserve">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ориентировочно 805 метров, второго </w:t>
            </w:r>
            <w:r>
              <w:rPr>
                <w:sz w:val="22"/>
                <w:szCs w:val="22"/>
              </w:rPr>
              <w:t xml:space="preserve">от РУ-6кВ новой КТП до РУ -6кВ КТП – 1782 кабелем </w:t>
            </w:r>
            <w:r>
              <w:rPr>
                <w:spacing w:val="-2"/>
                <w:w w:val="102"/>
                <w:sz w:val="22"/>
                <w:szCs w:val="22"/>
              </w:rPr>
              <w:t>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ориентировочно 806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В РУ – 6кВ КТП – 1782 демонтировать существующий кабель направления к ТП – 509 до проектируемой соединительной муфты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 (Перед производством работ необходимо произвести вырубку зеленых насаждений с корчеванием пней только непосредственно по оси трассы КЛ, вывоз строительного и бытового мусор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11.2018 года по 28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омплекта оборудования РУ -6кВ в новой КТП по адресу: г. Саратов, 1-й проезд Энергетиков, д. 25. 2КЛ -6кВ от новой КТП до КТП – 1782» 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8</w:t>
            </w:r>
            <w:r>
              <w:rPr>
                <w:spacing w:val="-2"/>
                <w:w w:val="102"/>
                <w:sz w:val="22"/>
                <w:szCs w:val="22"/>
              </w:rPr>
              <w:t>-18-101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02T16:39:00Z</cp:lastPrinted>
  <dcterms:modified xsi:type="dcterms:W3CDTF">2018-11-02T05:47:00Z</dcterms:modified>
  <cp:revision>162</cp:revision>
  <dc:subject/>
  <dc:title>Приложение № 1</dc:title>
</cp:coreProperties>
</file>