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ЭлектроСилаМонтаж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Новикова Юрия Васил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камер КСО-394 в РУ- 6кВ новой КТП с комплектом оборудования: КСО-394-03-2шт., КСО-394-06-1шт., КСО-394-11-1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АСКУЭ в новой КТП</w:t>
      </w:r>
      <w:r>
        <w:rPr>
          <w:spacing w:val="-2"/>
          <w:w w:val="102"/>
          <w:sz w:val="20"/>
          <w:szCs w:val="20"/>
        </w:rPr>
        <w:t>, расположенной по адресу: г. Саратов, 1-й пр. Энергетиков,25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узла учета расхода электроэнергии в РУ-6кВ новой КТП, с применением приборов учета типа «Меркурий» 230 и базового блока системы Teleofis WRX768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2КЛ-6кВ: одного  от РУ-6кВ новой КТП до соединения с кабелем направления к ТП – 509  кабелем  АСБ-10-3х150мм2 общей протяженностью ориентировочно 805 метров, второго от РУ-6кВ новой КТП до РУ -6кВ  КТП – 1782  кабелем  АСБ-10-3х150мм2 общей протяженностью ориентировочно 806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</w:t>
      </w:r>
      <w:r>
        <w:rPr>
          <w:spacing w:val="-2"/>
          <w:w w:val="102"/>
          <w:sz w:val="20"/>
          <w:szCs w:val="20"/>
          <w:lang w:val="zxx"/>
        </w:rPr>
        <w:t xml:space="preserve"> РУ – 6кВ КТП – 1782 демонтировать существующий кабель направления к ТП – 509 до проектируемой соединительной муф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 (Перед производством работ необходимо произвести вырубку зеленых насаждений с корчеванием пней только непосредственно  по оси трассы КЛ, вывоз строительного и бытового мусора)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465-18-ип от 11.04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 241 014 (Четыре миллиона двести сорок одна  тысяча  четырнадцать) рублей  77 коп., в том числе НДС 18 % - 646 934 (Шестьсот сорок шесть  тысяч  девятьсот тридцать четыре) рубля   45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5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 120 507 (Два миллиона сто двадцать тысяч пятьсот семь) рублей 38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323 467 (Триста двадцать три тысячи четыреста шестьдесят семь) рублей 2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2» ноябр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Подрядчи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ЭлектроСилаМонтаж»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2, г. Саратов, Привокзальная пл., д. 1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6255" w:leader="none"/>
              </w:tabs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2115167</w:t>
            </w:r>
            <w:r>
              <w:rPr>
                <w:spacing w:val="-2"/>
                <w:w w:val="102"/>
                <w:sz w:val="20"/>
                <w:szCs w:val="20"/>
              </w:rPr>
              <w:t>/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КПП 645201001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18520008380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Филиал № 6318 ВТБ (ПАО) г. Самара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422023601968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3601968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ГРН 115645100255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Ю.В. Новиков</w:t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Ю.В. Новиков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  <w:t xml:space="preserve"> 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w w:val="10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w w:val="10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10-24T17:00:00Z</cp:lastPrinted>
  <dcterms:modified xsi:type="dcterms:W3CDTF">2018-11-02T05:47:00Z</dcterms:modified>
  <cp:revision>421</cp:revision>
  <dc:subject/>
  <dc:title>Договор купли-продажи оборудования</dc:title>
</cp:coreProperties>
</file>