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8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1062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КТП новая по адресу: г. Саратов, проспект Энтузиастов, 112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6кВ от новой КТП до ТП-923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02.11.2018 года по 28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.Установка КТП-400/6/0,4кВ с трансформатором ТМГ-160-6/0,4кВ, оборудованием РУ-6кВ (КСО-394-04-1шт., КСО-394-03-2шт.), РУ-0,4кВ (ЩО-70-1-32-1шт., ЩО-70-1-03-2шт.), сборных шин АД 31 Т 50х5мм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Монтаж узла учета электроэнергии в щите ЩУ в РУ-0,4кВ новой КТП с счетчиком типа «Меркурий 236». Монтаж в ЩУ модема GPRS, терминала TELEOFIS WRX768-R6U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.Прокладка 2КЛ-6кВ от РУ-6кВ новой КТП до РУ-6кВ ТП-923, АСБ-10-3х150мм2, общей протяженностью 144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 Монтаж кабельного – канала с приямками в ТП – 92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1. Демонтаж существующего оборудовани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2. Разборка бетонного пола под кабельный канал с приямкам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3. Стенки кабельных каналов и перегородки в них выполнить из керамического кирпича, углы кирпичной кладки каналов и перегородок обрамить сталью угловой 50х5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4. Заложить асбестоцементные трубы для ввода кабелей в РУ -6кВ ТП – 92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5. Для монтажа кабельного – канала с приямками необходимо выполнить временную перезаводку кабеля направления РП – Крекинг на трансформатор   Т-1 ТП – 923, демонтировать существующий кабель направления к ТП – 62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2.4.6. После выполнения приямков смонтировать существующее оборудование в РУ -6кВ и перезавести существующие кабели направления к ТП – 620 и РП – Крекинг.  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4. Благоустройство (Перед производством работ необходимо произвести вырубку зеленых насаждений с корчеванием пней только непосредственно по оси трассы КЛ, вывоз строительного и бытового мусор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6 387 825 (Шесть миллионов триста восемьдесят семь тысяч восемьсот двадцать пять) рублей 4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3"/>
                <w:szCs w:val="23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 xml:space="preserve"> </w:t>
            </w:r>
            <w:r>
              <w:rPr>
                <w:sz w:val="23"/>
                <w:szCs w:val="23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sz w:val="23"/>
                <w:szCs w:val="23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11-02T11:49:00Z</dcterms:modified>
  <cp:revision>206</cp:revision>
  <dc:subject/>
  <dc:title/>
</cp:coreProperties>
</file>