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КТП-400/6/0,4кВ с трансформатором ТМГ-160-6/0,4кВ, оборудованием РУ-6кВ (КСО-394-04-1шт., КСО-394-03-2шт.), РУ-0,4кВ (ЩО-70-1-32-1шт., ЩО-70-1-03-2шт.), сборных шин АД 31 Т 50х5мм. по адресу: г. Саратов, проспект Энтузиастов, 112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узла учета электроэнергии в щите ЩУ в РУ-0,4кВ новой КТП с счетчиком типа «Меркурий 236». Монтаж в ЩУ модема GPRS, терминала TELEOFIS WRX768-R6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2КЛ-6кВ от РУ-6кВ новой КТП до РУ-6кВ ТП-923, АСБ-10-3х150мм2, общей протяженностью 1448 метр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spacing w:val="-2"/>
          <w:w w:val="102"/>
          <w:sz w:val="20"/>
          <w:szCs w:val="20"/>
        </w:rPr>
        <w:t>монтаж кабельного – канала с приямками в ТП – 923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spacing w:val="-2"/>
          <w:w w:val="102"/>
          <w:sz w:val="20"/>
          <w:szCs w:val="20"/>
        </w:rPr>
        <w:t>демонтаж существующего оборудован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spacing w:val="-2"/>
          <w:w w:val="102"/>
          <w:sz w:val="20"/>
          <w:szCs w:val="20"/>
        </w:rPr>
        <w:t>разборка бетонного пола под кабельный канал с приямкам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енки кабельных каналов и перегородки в них выполнить из керамического кирпича, углы кирпичной кладки каналов и перегородок обрамить сталью угловой 50х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ложить асбестоцементные трубы для ввода кабелей в РУ -6кВ ТП – 92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для монтажа кабельного – канала с приямками необходимо выполнить временную перезаводку кабеля направления РП – Крекинг на трансформатор   Т-1 ТП – 923, демонтировать существующий кабель направления к ТП – 62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после выполнения приямков смонтировать существующее оборудование в РУ -6кВ и перезавести существующие кабели направления к ТП – 620 и РП – Крекинг.    </w:t>
      </w:r>
    </w:p>
    <w:p>
      <w:pPr>
        <w:pStyle w:val="Normal"/>
        <w:numPr>
          <w:ilvl w:val="0"/>
          <w:numId w:val="4"/>
        </w:numPr>
        <w:rPr/>
      </w:pPr>
      <w:r>
        <w:rPr>
          <w:spacing w:val="-2"/>
          <w:w w:val="102"/>
          <w:sz w:val="20"/>
          <w:szCs w:val="20"/>
        </w:rPr>
        <w:t>пусконаладочные работы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благоустройство (Перед производством работ необходимо произвести вырубку зеленых насаждений с корчеванием пней только непосредственно  по оси трассы КЛ, вывоз строительного и бытового мусора).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199-18-ип от 05.02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 387 825 (Шесть миллионов триста восемьдесят семь  тысяч  восемьсот двадцать пять) рублей  40 коп., в том числе НДС 18 % - 974 414 (Девятьсот семьдесят четыре  тысячи четыреста четырнадцать) рублей   0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916 347 (Один миллион девятьсот шестнадцать тысяч триста сорок семь) рублей 6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92 324 (Двести девяносто две тысячи триста двадцать четыре) рубля 2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но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  <w:t xml:space="preserve"> 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w w:val="10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0-24T10:09:00Z</cp:lastPrinted>
  <dcterms:modified xsi:type="dcterms:W3CDTF">2018-11-02T09:50:00Z</dcterms:modified>
  <cp:revision>414</cp:revision>
  <dc:subject/>
  <dc:title>Договор купли-продажи оборудования</dc:title>
</cp:coreProperties>
</file>