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199-18-ип от 05.02.2018 года. ТУ №6199 от 05.02.2018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проспект Энтузиастов, 11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ТП-923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Реконструкция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/6/0,4кВ с трансформатором ТМГ-160-6/0,4кВ, оборудованием РУ-6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щите ЩУ в РУ-0,4кВ новой КТП с счетчиком типа «Меркурий 236». Монтаж в ЩУ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терминал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6кВ от РУ-6кВ новой КТП до РУ-6кВ ТП-923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48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кабельного – канала с приямками в ТП – 923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1. Демонтаж существующего оборудова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2. Разборка бетонного пола под кабельный канал с приямк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3. Стенки кабельных каналов и перегородки в них выполнить из керамического кирпича, углы кирпичной кладки каналов и перегородок обрамить сталью угловой 50х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4. Заложить асбестоцементные трубы для ввода кабелей в РУ -6кВ ТП – 92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5. Для монтажа кабельного – канала с приямками необходимо выполнить временную перезаводку кабеля направления РП – Крекинг на трансформатор   Т-1 ТП – 923, демонтировать существующий кабель направления к ТП – 62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6. После выполнения приямков смонтировать существующее оборудование в РУ -6кВ и перезавести существующие кабели направления к ТП – 620 и РП – Крекинг.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 (Перед производством работ необходимо произвести вырубку зеленых насаждений с корчеванием пней только непосредственно  по оси трассы КЛ, вывоз строительного и бытового мусора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18 года по 28.12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КТП-6/0,4 по адресу: г. Саратов, пр. Энтузиастов, 112   </w:t>
            </w:r>
            <w:r>
              <w:rPr>
                <w:spacing w:val="-2"/>
                <w:w w:val="102"/>
                <w:sz w:val="22"/>
                <w:szCs w:val="22"/>
              </w:rPr>
              <w:t>2КЛ-6кВ от ТП – 923 до  новой КТП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6-18-55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-567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19T10:15:00Z</cp:lastPrinted>
  <dcterms:modified xsi:type="dcterms:W3CDTF">2018-11-02T09:48:00Z</dcterms:modified>
  <cp:revision>152</cp:revision>
  <dc:subject/>
  <dc:title>Приложение № 1</dc:title>
</cp:coreProperties>
</file>