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ноября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88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71063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плакатов по технике безопасности для ТП и РП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tbl>
            <w:tblPr>
              <w:tblW w:w="55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311"/>
              <w:gridCol w:w="851"/>
              <w:gridCol w:w="850"/>
            </w:tblGrid>
            <w:tr>
              <w:trPr>
                <w:trHeight w:val="5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Ед.</w:t>
                    <w:br/>
                    <w:t>из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Кол-во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Не включать! Работают люди" 200х100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Не включать! Работа на линии" 200х100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Стой! Напряжение" 300х150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2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Испытание. Опасно для жизни" 300х150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Работать здесь " 250х250м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Заземлено" 200х100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клейка "Осторожно электрическое напряжение" 100х100м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Не копать, колья трубы не забивать. Электрический кабель опасно для жизни" 210х280 мм. мета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"Осторожно электрическое напряжение" 300х300м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клейка "Осторожно электрическое напряжение" 300х300м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бличка 150х300мм. 2хстор. на присоске «Открыто/Закрыто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, оказываемые Исполнителем должны выполняться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3"/>
                <w:szCs w:val="23"/>
                <w:lang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Качество и комплектность Продукции должны соответствовать установленными нормативными документами, Государственными стандартами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3"/>
                <w:szCs w:val="23"/>
                <w:lang w:eastAsia="zxx" w:bidi="zxx"/>
              </w:rPr>
              <w:t>(ГОСТ 12.4.026-2015)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 и изменениями к ним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ставка (отгрузка) Продукции осуществляется в течение 30 (тридцать) дней с момента оплаты Покупателем счета, согласно пункта 4.2.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Стоимость Продукции по Договору определена согласно Спецификации (Приложение № 1) и составляет 199 995 (сто девяносто девять тысяч девятьсот девяносто пять) рублей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.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Договор вступает в силу с момента его подписания Сторонами и действует до полного исполнения сторонами своих обязательств, но не позднее </w:t>
              <w:br/>
              <w:t xml:space="preserve">31 декабря 2018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8-11-02T11:57:00Z</dcterms:modified>
  <cp:revision>59</cp:revision>
  <dc:subject/>
  <dc:title/>
</cp:coreProperties>
</file>