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794-18-тн от 09.07.2018 года. ТУ №6794-1 от 12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новой КТП транзитного типа по адресу: г. Саратов, Ново-Астрахан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ТП-178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комплекта оборудования РУ-6 кВ (камеры КСО-394, в т.ч. две линейных, одна на трансформатор и одна со ЗНОЛ-6) по адресу: г. Саратов, Ново-Астраханское шоссе, б/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кВ от новой КТП до ТП-1784 (где один из них соединить с кабелем 6 кВ направления к КТП-1757, демонтировав его из РУ-6 кВ ТП-1784, другой завести в освободившуюся линейную камеру), протяженностью ориентировочно 2х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11.2018 года по 17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-Астраханское шоссе, б/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3T14:39:00Z</cp:lastPrinted>
  <dcterms:modified xsi:type="dcterms:W3CDTF">2018-11-06T05:30:00Z</dcterms:modified>
  <cp:revision>138</cp:revision>
  <dc:subject/>
  <dc:title>Приложение № 1</dc:title>
</cp:coreProperties>
</file>