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794-18-тн от 09.07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9 44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девять тысяч четыреста сорок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9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5 3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триста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66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4 8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четыре тысячи восемьсот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4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четыреста 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2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10-12T15:21:00Z</cp:lastPrinted>
  <dcterms:modified xsi:type="dcterms:W3CDTF">2018-11-06T05:30:00Z</dcterms:modified>
  <cp:revision>203</cp:revision>
  <dc:subject/>
  <dc:title>Договор купли-продажи оборудования</dc:title>
</cp:coreProperties>
</file>