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7» февра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10663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0,4кВ от ТП-244, расположенной по адресу: г. Саратов, ул. Большая Казачья, 100, до ВРУ жилого дома №110 по ул. Пугачева подъезд №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0,4кВ от ТП-244 до ВРУ жилого дома №110 по ул. Пугачева подъезд №8.</w:t>
            </w:r>
          </w:p>
          <w:p>
            <w:pPr>
              <w:pStyle w:val="Standard"/>
              <w:rPr/>
            </w:pPr>
            <w:r>
              <w:rPr/>
              <w:t>Кабельная линия 0,4кВ от ВРУ подъезда №3 до ВРУ подъезда №8 жилого дома №110 по ул. Пугаче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0,4кВ от ТП-297, расположенной по адресу: г. Саратов, ул. Шехурдина, 62, до ВРУ жилого дома №60А по ул. Шехурдин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0,4кВ от ТП-645, расположенной по адресу: г. Саратов, Артиллерийская, 15, до ВРУ жилого дома №23 по ул. Артиллерийская.</w:t>
            </w:r>
          </w:p>
          <w:p>
            <w:pPr>
              <w:pStyle w:val="Standard"/>
              <w:rPr/>
            </w:pPr>
            <w:r>
              <w:rPr/>
              <w:t>Кабельная линия 0,4кВ от ВРУ жилого дома №23 до ВРУ жилого дома №21 по ул. Артиллерийск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7.02.2018 года по 31.07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еречень и объем проектных рабо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П-244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Проектирование реконструкции кабельной линии 0,4кВ от РУ-0,4кВ ТП-244 до ВРУ жилого дома №110 по ул. Пугачева подъезд №3 протяженностью ориентировочно 115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3.Проектирование реконструкции кабельной линии 0,4кВ от РУ-0,4кВ ТП-244 до ВРУ жилого дома №110 по ул. Пугачева подъезд №8 протяженностью ориентировочно 165метр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Проектирование реконструкции кабельной линии 0,4кВ от ВРУ подъезда №3 до ВРУ подъезда №8 жилого дома №110 по ул. Пугачева протяженностью ориентировочно 8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5.Согласование рабочей документации в установленном поряд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П-297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Проектирование реконструкции кабельной линии 0,4кВ от РУ-0,4кВ ТП-297 до ВРУ жилого дома №60А по ул. Шехурдина протяженностью ориентировочно     7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Согласование рабочей документации в установленном поряд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П-645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Проектирование реконструкции кабельной линии 0,4кВ от РУ-0,4кВ ТП-645 до ВРУ жилого дома №23 по ул. Артиллерийская протяженностью ориентировочно 20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3.Проектирование реконструкции кабельной линии 0,4кВ от ВРУ жилого дома №23 до ВРУ жилого дома №21 по ул. Артиллерийская протяженностью ориентировочно 50 метр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38 341 (Четыреста тридцать восемь тысяч триста сорок один) рубль 1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12.13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1.1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Не применяетс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8-02-07T09:23:00Z</dcterms:modified>
  <cp:revision>186</cp:revision>
  <dc:subject/>
  <dc:title/>
</cp:coreProperties>
</file>