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ТП-244, расположенной по адресу: г. Саратов, ул. Большая Казачья, 100, до ВРУ жилого дома №110 по ул. Пугачева подъезд №3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ТП-244 до ВРУ жилого дома №110 по ул. Пугачева подъезд №8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кВ от ВРУ подъезда №3 до ВРУ подъезда №8 жилого дома №110 по ул. Пугачев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кабельной линии 0,4кВ от РУ-0,4кВ ТП-244 до ВРУ жилого дома №110 по ул. Пугачева подъезд №3 протяженностью ориентировочно 115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реконструкции кабельной линии 0,4кВ от РУ-0,4кВ ТП-244 до ВРУ жилого дома №110 по ул. Пугачева подъезд №8 протяженностью ориентировочно 165метров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реконструкции кабельной линии 0,4кВ от ВРУ подъезда №3 до ВРУ подъезда №8 жилого дома №110 по ул. Пугачева протяженностью ориентировочно 8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02.2018 года по 31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2-07T09:36:00Z</cp:lastPrinted>
  <dcterms:modified xsi:type="dcterms:W3CDTF">2018-02-07T06:51:00Z</dcterms:modified>
  <cp:revision>169</cp:revision>
  <dc:subject/>
  <dc:title>Приложение № 1</dc:title>
</cp:coreProperties>
</file>