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ТП-297, расположенной по адресу: г. Саратов, ул. Шехурдина, 62, до ВРУ жилого дома №60А по ул. Шехурдина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бельной линии 0,4кВ от РУ-0,4кВ ТП-297 до ВРУ жилого дома №60А по ул. Шехурдина протяженностью ориентировочно     7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2.2018 года по 3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2-07T09:37:00Z</cp:lastPrinted>
  <dcterms:modified xsi:type="dcterms:W3CDTF">2018-02-07T06:55:00Z</dcterms:modified>
  <cp:revision>157</cp:revision>
  <dc:subject/>
  <dc:title>Приложение № 1</dc:title>
</cp:coreProperties>
</file>