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/>
        <w:t>к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/>
            </w:pPr>
            <w:r>
              <w:rPr/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директора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ПГЭС»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/>
            </w:pPr>
            <w:r>
              <w:rPr/>
              <w:t>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 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_____ "  ________________ 201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_____ " ________________ 201_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проектных работ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Инвестиционная программа ЗАО «СПГЭС» на 2018 год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абельная линия 0,4кВ от ТП-645, расположенной по адресу: г. Саратов, Артиллерийская, 15, до ВРУ жилого дома №23 по ул. Артиллерийская.</w:t>
            </w:r>
          </w:p>
          <w:p>
            <w:pPr>
              <w:pStyle w:val="Normal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абельная линия 0,4кВ от ВРУ жилого дома №23 до ВРУ жилого дома №21 по ул. Артиллерийска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Проектирование реконструкции кабельной линии 0,4кВ от РУ-0,4кВ ТП-645 до ВРУ жилого дома №23 по ул. Артиллерийская протяженностью ориентировочно     200 метров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3.Проектирование реконструкции кабельной линии 0,4кВ от ВРУ жилого дома №23 до ВРУ жилого дома №21 по ул. Артиллерийская протяженностью ориентировочно 50 метров 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4.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07.02.2018 года по 3</w:t>
            </w:r>
            <w:r>
              <w:rPr>
                <w:b/>
                <w:spacing w:val="-2"/>
                <w:w w:val="102"/>
                <w:sz w:val="20"/>
                <w:szCs w:val="20"/>
                <w:lang w:val="en-US"/>
              </w:rPr>
              <w:t>1</w:t>
            </w:r>
            <w:r>
              <w:rPr>
                <w:b/>
                <w:spacing w:val="-2"/>
                <w:w w:val="102"/>
                <w:sz w:val="20"/>
                <w:szCs w:val="20"/>
              </w:rPr>
              <w:t>.07.2018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 №58 «Об 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окумент о выполненных инженерных изысканиях в бумажной форме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02-07T09:38:00Z</cp:lastPrinted>
  <dcterms:modified xsi:type="dcterms:W3CDTF">2018-02-07T06:55:00Z</dcterms:modified>
  <cp:revision>164</cp:revision>
  <dc:subject/>
  <dc:title>Приложение № 1</dc:title>
</cp:coreProperties>
</file>