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06» но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0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710889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РП-Корт, ул. Хвесина/ул. Посадского (ремонт кровли)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6.10.2018 года по 10.10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 xml:space="preserve">Работы по договору выполняются в соответствии с ПУЭ, ПТЭЭСиС, ГОСТ 18410-73, СП 76. 13330.2016,  Правилами благоустройства территории муниципального образования «Город Саратов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spacing w:val="-1"/>
                <w:kern w:val="2"/>
                <w:sz w:val="24"/>
                <w:szCs w:val="24"/>
                <w:lang w:eastAsia="ru-RU"/>
              </w:rPr>
              <w:t>45-515 от 23.04.15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w w:val="102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РП-Корт, ул. Хвесина/ул. Посадского (ремонт кровли)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94 (Сто пятьдесят тысяч девяносто четыре) рубля 6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</w:t>
            </w:r>
            <w:r>
              <w:rPr/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Style21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11-06T06:43:00Z</dcterms:modified>
  <cp:revision>132</cp:revision>
  <dc:subject/>
  <dc:title/>
</cp:coreProperties>
</file>