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131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П-Рижский по адресу: ул. Блинова угол ул. Рижско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ШРС по адресу: ул. Рижская, 31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 кВ от РУ-0,4 кВ РП-Рижский на пунктовую опору ВЛИ-0,4кВ РП-Рижский (кабельный вывод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пунктовой опоры ВЛИ-0,4кВ РП-Рижский до вновь установленного ШРС на границе земельного участка по адресу: г. Саратов, ул. Рижская, 31 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11.2018 года по 28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в РУ-0,4 кВ РП-Рижский на I с.ш. линейной панели ЩО-70-1-03УЗ – 1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ШРС-1А-54УЗ по адресу: г. Саратов, ул. Рижская, 31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ж/б опоры – 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мет. опоры – 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КЛ-0,4 кВ АСБл-1-4х120 мм2 от РУ-0,4 кВ РП-Рижский до существующей опоры №1-00/1, протяженностью 36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-2-3х95 мм2+1х95 мм2 от существующей опоры №1-00/1 ВЛИ-0,4 кВ РП-Рижский до устанавливаемой опоры №1-00/8, протяженностью 208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КЛ-0,4 кВ АСБ-1-4х120 мм2 от устанавливаемой опоры №1-00/8 ВЛИ-0,4 кВ РП-Рижский до ШРС РП-Рижский, протяженностью 1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59 559 (Один миллион пятьдесят девять тысяч пятьсот пятьдесят девять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1-07T05:38:00Z</dcterms:modified>
  <cp:revision>202</cp:revision>
  <dc:subject/>
  <dc:title/>
</cp:coreProperties>
</file>