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монтаж в РУ-0,4кВ РП-Рижский н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линейной панели ЩО-70-1-03УЗ  по адресу: ул. Блинова угол Рижской -1шт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ШРС-1А-54УЗ по адресу: г. Саратов, ул. Рижская, 31А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ж/б опоры – 2 шт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мет. опоры – 2 шт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КЛ-0,4кВ АСБл-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0,4 кВ РП-Рижский до существующей опоры №1-00/1, протяженностью 36 метров;</w:t>
      </w:r>
    </w:p>
    <w:p>
      <w:pPr>
        <w:pStyle w:val="Normal"/>
        <w:rPr/>
      </w:pPr>
      <w:r>
        <w:rPr>
          <w:spacing w:val="-2"/>
          <w:w w:val="102"/>
          <w:sz w:val="20"/>
          <w:szCs w:val="20"/>
        </w:rPr>
        <w:t>- монтаж воздушной линии изолированной проводом марки СИП-2 сечением 3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08 метров, от существующей опоры №1-00/1 ВЛИ-0,4кВ РП-Рижский до устанавливаемой опоры №1-00/8, протяженностью 208 метров;</w:t>
      </w:r>
    </w:p>
    <w:p>
      <w:pPr>
        <w:pStyle w:val="Normal"/>
        <w:rPr/>
      </w:pPr>
      <w:r>
        <w:rPr>
          <w:spacing w:val="-2"/>
          <w:w w:val="102"/>
          <w:sz w:val="20"/>
          <w:szCs w:val="20"/>
        </w:rPr>
        <w:t>- монтаж КЛ-0,4кВ АСБ-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устанавливаемой опоры №1-00/8 ВЛИ-0,4 кВ РП-Рижский до ШРС РП-Рижский, протяженностью 100 метров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повторного заземления на опорах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358-18-ип от 14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59 559 (Один миллион пятьдесят девять тысяч пятьсот пятьдесят девять) рублей 80 коп., в том числе НДС 18 % - 161 627 (Сто шестьдесят одна тысяча шестьсот двадцать семь) рублей  76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7 867 (Триста семнадцать тысяч восемьсот шестьдесят сем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  48 488 (Сорок восемь тысяч четыреста восемьдесят восем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Подрядчик</w:t>
    </w:r>
  </w:p>
  <w:p>
    <w:pPr>
      <w:pStyle w:val="Footer"/>
      <w:rPr/>
    </w:pPr>
    <w:r>
      <w:rPr>
        <w:b/>
        <w:sz w:val="20"/>
        <w:szCs w:val="20"/>
      </w:rPr>
      <w:t>__________________ Е.Н. Стрелин                                                _________________ 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01T14:00:00Z</cp:lastPrinted>
  <dcterms:modified xsi:type="dcterms:W3CDTF">2018-11-07T04:59:00Z</dcterms:modified>
  <cp:revision>422</cp:revision>
  <dc:subject/>
  <dc:title>Договор купли-продажи оборудования</dc:title>
</cp:coreProperties>
</file>