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 от _____________ 2018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319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358-18-ип от 14.03.2018 года. ТУ №6358 от 14.03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П-Рижский по адресу: ул. Блинова угол ул. Рижской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 по адресу: ул. Рижская, 31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РП-Рижский на пунктовую опору ВЛИ-0,4кВ РП-Рижский (кабельный вывод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пунктовой опоры ВЛИ-0,4кВ РП-Рижский до вновь установленного ШРС на границе земельного участка по адресу: г. Саратов, ул. Рижская, 31 А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Монтаж в РУ-0,4 кВ РП-Рижский на I с.ш. линейной панели ЩО-70-1-03УЗ –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Монтаж ШРС-1А-54УЗ по адресу: г. Саратов, ул. Рижская, 31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 Монтаж ж/б опоры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 Монтаж мет. опоры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 Монтаж КЛ-0,4 кВ АСБл-1-4х120 мм2 от РУ-0,4 кВ РП-Рижский до существующей опоры №1-00/1, протяженностью 3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 Монтаж провода СИП-2-3х95 мм2+1х95 мм2 от существующей опоры №1-00/1 ВЛИ-0,4 кВ РП-Рижский до устанавливаемой опоры №1-00/8, протяженностью 20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. Монтаж КЛ-0,4 кВ АСБ-1-4х120 мм2 от устанавливаемой опоры №1-00/8 ВЛИ-0,4 кВ РП-Рижский до ШРС РП-Рижский, 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11.2018 года по 28.12.2018 года. </w:t>
            </w:r>
          </w:p>
        </w:tc>
      </w:tr>
      <w:tr>
        <w:trPr>
          <w:trHeight w:val="128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РУ-0,4 кВ РП-Рижский. Установка ШРС-1-54УЗ на границе земельного участка заявителя. Строительство кабельно-воздушной линии 0,4 кВ от РУ-0,4кВ РП-Рижский до вновь устанавливаемого ШРС по адресу: г. Саратов, ул. Рижская, 31А (шифр 07-18-84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 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0-25T09:30:00Z</cp:lastPrinted>
  <dcterms:modified xsi:type="dcterms:W3CDTF">2018-11-07T04:59:00Z</dcterms:modified>
  <cp:revision>158</cp:revision>
  <dc:subject/>
  <dc:title>Приложение № 1</dc:title>
</cp:coreProperties>
</file>