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1131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10 кВ от новой ТП до ТП-346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кВ от разных секций шин РУ-0,4кВ новой ТП до ВРУ-1 б/с «А» (столовая) нежилого здания пристройки МОУ «Гимназия №89»;</w:t>
            </w:r>
          </w:p>
          <w:p>
            <w:pPr>
              <w:pStyle w:val="Standard"/>
              <w:rPr/>
            </w:pPr>
            <w:r>
              <w:rPr/>
              <w:t>4КЛ-0,4кВ от разных секций шин РУ-0,4кВ новой ТП до ВРУ-2 б/с «Б» (учебные классы) нежилого здания пристройки МОУ «Гимназия №89» по адресу: г. Саратов, ул. Мало-Елшанская, 5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11.2018 года по 14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2КЛ-10 кВ АСБ-10-3х150мм2 от РУ-10 кВ новой ТП до ТП-346, протяженностью 2х42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2КЛ-10 кВ АСБ-10-3х150мм2 от РУ-10 кВ новой ТП до соединения с существующими кабелями в направлениях «к ТП-1036» и «к ТП-491», протяженностью 2х38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4КЛ-0,4 кВ от разных с.ш. РУ-0,4 кВ новой ТП до ВРУ-1 б/с «А» (столовая) нежилого здания пристройки МОУ «гимназия №89», кабелем АСБ-1-4х150 мм2, общей протяженностью 4х12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в панели №3 I с.ш. и панели №7 II с.ш. РУ-0,4 кВ новой ТП плавких предохранителей ПН 2-630 А с уставкой 500 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4КЛ-0,4 кВ от разных с.ш. РУ-0,4 кВ новой ТП до ВРУ-2 б/с «Б» (учебные классы) нежилого здания пристройки МОУ «гимназия №89», кабелем АСБ-1-4х120 мм2, общей протяженностью 4х11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в панели №1 I с.ш. и панели №5 II с.ш. РУ-0,4 кВ новой ТП плавких предохранителей ПН 2-400 А с уставкой 400 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 007 886 (Шесть миллионов семь тысяч восемьсот восемьдесят шесть) рублей 8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1-07T05:50:00Z</dcterms:modified>
  <cp:revision>204</cp:revision>
  <dc:subject/>
  <dc:title/>
</cp:coreProperties>
</file>