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5971-17-ит от 26.03.2018 года. ТУ №8399 от 09.11.2017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асположение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КЛ-10 кВ от новой ТП до ТП-346;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КЛ-0,4кВ от разных секций шин РУ-0,4кВ новой ТП до ВРУ-1 б/с «А» (столовая) нежилого здания пристройки МОУ «Гимназия №89»;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КЛ-0,4кВ от разных секций шин РУ-0,4кВ новой ТП до ВРУ-2 б/с «Б» (учебные классы) нежилого здания пристройки МОУ «Гимназия №89» по адресу: г. Саратов, ул. Мало-Елшанская, 5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  <w:highlight w:val="yellow"/>
              </w:rPr>
            </w:pPr>
            <w:r>
              <w:rPr>
                <w:spacing w:val="-2"/>
                <w:w w:val="102"/>
                <w:sz w:val="6"/>
                <w:szCs w:val="6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Монтаж 2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ТП до ТП-346, протяженностью 2х4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2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ТП до соединения с существующими кабелями в направлениях «к ТП-1036» и «к ТП-491», протяженностью 2х3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4КЛ-0,4 кВ от разных с.ш. РУ-0,4 кВ новой ТП до ВРУ-1 б/с «А» (столовая) нежилого здания пристройки МОУ «гимназия №89», кабелем АСБ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х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. Монтаж в панели №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панели №7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новой ТП плавких предохранителей ПН 2-630 А с уставкой 500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 Монтаж 4КЛ-0,4 кВ от разных с.ш. РУ-0,4 кВ новой ТП до ВРУ-2 б/с «Б» (учебные классы) нежилого здания пристройки МОУ «гимназия №89», кабелем АСБ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х1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. Монтаж в панели 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панели №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новой ТП плавких предохранителей ПН 2-400 А с уставкой 400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11.2018 года по 14.12.2018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b/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Кабельная линия 10 кВ от новой ТП до ТП-346 и до соединения с кабелями в направлениях к ТП-1036 и к ТП-491. Кабельная линия 0,4 кВ от новой ТП до ВРУ-1 и ВРУ-2 нежилого здания пристройки МОУ «Гимназия №89», расположенного в Ленинском районе г. Саратова, ул. Мало-Елшанская, 5» (шифр 06-18-7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0-29T08:59:00Z</cp:lastPrinted>
  <dcterms:modified xsi:type="dcterms:W3CDTF">2018-11-07T05:21:00Z</dcterms:modified>
  <cp:revision>161</cp:revision>
  <dc:subject/>
  <dc:title>Приложение № 1</dc:title>
</cp:coreProperties>
</file>