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10кВ АСБ-10-3х150мм2 от РУ-10кВ новой ТП до ТП-346, протяженностью 2х4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10кВ АСБ-10-3х150мм2 от РУ-10кВ новой ТП до соединения с существующими кабелями в направлениях «к ТП-1036» и «к ТП-491», протяженностью 2х38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4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4КЛ-0,4 кВ от разных с.ш. РУ-0,4кВ новой ТП до ВРУ-1 б/с «А» (столовая) нежилого здания пристройки МОУ «гимназия №89», кабелем АСБ-1-4х150 мм2, общей протяженностью 4х1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панели №3 I с.ш. и панели №7 II с.ш. РУ-0,4кВ новой ТП плавких предохранителей ПН 2-630 А с уставкой 500 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4КЛ-0,4 кВ от разных с.ш. РУ-0,4кВ новой ТП до ВРУ-2 б/с «Б» (учебные классы) нежилого здания пристройки МОУ «гимназия №89», кабелем АСБ-1-4х120 мм2, общей протяженностью 4х11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панели №1 I с.ш. и панели №5 II с.ш. РУ-0,4кВ новой ТП плавких предохранителей ПН 2-400 А с уставкой 400 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971-17-ит от 26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 007 886 (Шесть миллионов семь  тысяч  восемьсот восемьдесят  шесть) рублей  86 коп., в том числе НДС 18 % - 916 457 (Девятьсот шестнадцать тысяч  четыреста пятьдесят семь) рублей   3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802 366 (Один миллион восемьсот две тысячи триста шестьдесят шесть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74 937 (Двести семьдесят четыре тысячи девятьсот тридцать семь) рублей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w w:val="10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6T16:02:00Z</cp:lastPrinted>
  <dcterms:modified xsi:type="dcterms:W3CDTF">2018-11-07T05:22:00Z</dcterms:modified>
  <cp:revision>410</cp:revision>
  <dc:subject/>
  <dc:title>Договор купли-продажи оборудования</dc:title>
</cp:coreProperties>
</file>