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но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1182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У-10 кВ новой ТП по адресу: г. Саратов, пр 50 лет Октября, д. 108, литер «В»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8.11.2018 года по 27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 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о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3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на II с.ш. РУ-10 кВ новой ТП линейной камеры КСО-394 с комплектом оборудо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учета расхода электроэнергии в РУ-10 кВ новой ТП по адресу: пр. 50 лет Октября, д.108, литер «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 946 (Сто семьдесят пять тысяч девятьсот сорок шесть) рублей 33 коп., включа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11-08T05:52:00Z</dcterms:modified>
  <cp:revision>206</cp:revision>
  <dc:subject/>
  <dc:title/>
</cp:coreProperties>
</file>