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на II с.ш. РУ-10кВ новой ТП</w:t>
      </w:r>
      <w:r>
        <w:rPr>
          <w:spacing w:val="-2"/>
          <w:w w:val="102"/>
          <w:sz w:val="20"/>
          <w:szCs w:val="20"/>
        </w:rPr>
        <w:t xml:space="preserve">, расположенной </w:t>
      </w:r>
      <w:r>
        <w:rPr>
          <w:spacing w:val="-2"/>
          <w:w w:val="102"/>
          <w:sz w:val="20"/>
          <w:szCs w:val="20"/>
          <w:lang w:val="zxx"/>
        </w:rPr>
        <w:t>по адресу: пр. 50 лет Октября, д.108, литер «В»</w:t>
      </w:r>
      <w:r>
        <w:rPr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линейной камеры КСО-394 с комплектом оборудования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учета расхода электроэнергии в РУ-10кВ новой ТП по адресу: пр. 50 лет Октября, д.108, литер «В»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  <w:r>
        <w:rPr>
          <w:spacing w:val="-2"/>
          <w:w w:val="102"/>
          <w:sz w:val="20"/>
          <w:szCs w:val="20"/>
        </w:rPr>
        <w:t xml:space="preserve">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862-18-ип от 27.07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75 946 (Сто семьдесят пять  тысяч  девятьсот сорок  шесть) рублей  33 коп., в том числе НДС 18 % - 26 839 (Двадцать шесть тысяч  восемьсот тридцать девять) рублей   27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2 783 (Пятьдесят две тысячи семьсот восемьдесят три) рубля 89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8 051 (Восемь тысяч пятьдесят один) рубль 7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ноя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284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 Н. Куликов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  <w:t xml:space="preserve"> 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w w:val="10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10-16T16:02:00Z</cp:lastPrinted>
  <dcterms:modified xsi:type="dcterms:W3CDTF">2018-11-08T05:31:00Z</dcterms:modified>
  <cp:revision>412</cp:revision>
  <dc:subject/>
  <dc:title>Договор купли-продажи оборудования</dc:title>
</cp:coreProperties>
</file>