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/>
        <w:t>к договору №_______от ____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6862-18-ип от 27.07.2018 года. ТУ №6862 от 27.07.2018 года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У-10 кВ новой ТП по адресу: г. Саратов, пр 50 лет Октября, д. 108, литер «В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Монтаж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новой ТП линейной камеры КСО-394 с комплектом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учета расхода электроэнергии в РУ-10 кВ новой ТП по адресу: пр. 50 лет Октября, д.108, литер «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11.2018 года по 27.12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внешнее электроснабжение нежилых помещений по адресу: г. Саратов, пр. 50 лет Октября, №108, корп. 50 «А», пом. 1-6 (шифр 441-08-18-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о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26T13:48:00Z</cp:lastPrinted>
  <dcterms:modified xsi:type="dcterms:W3CDTF">2018-11-08T05:30:00Z</dcterms:modified>
  <cp:revision>157</cp:revision>
  <dc:subject/>
  <dc:title>Приложение № 1</dc:title>
</cp:coreProperties>
</file>