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jc w:val="left"/>
        <w:rPr/>
      </w:pPr>
      <w:r>
        <w:rPr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УТВЕРЖДАЮ:</w:t>
      </w:r>
    </w:p>
    <w:p>
      <w:pPr>
        <w:pStyle w:val="Standard"/>
        <w:ind w:left="5244" w:firstLine="852"/>
        <w:jc w:val="center"/>
        <w:rPr/>
      </w:pPr>
      <w:r>
        <w:rPr>
          <w:b/>
        </w:rPr>
        <w:t xml:space="preserve">Первый заместитель генерального    </w:t>
      </w:r>
    </w:p>
    <w:p>
      <w:pPr>
        <w:pStyle w:val="Standard"/>
        <w:ind w:firstLine="6379"/>
        <w:rPr>
          <w:b/>
          <w:b/>
        </w:rPr>
      </w:pPr>
      <w:r>
        <w:rPr>
          <w:b/>
        </w:rPr>
        <w:t>директора ЗАО «СПГЭС»</w:t>
      </w:r>
    </w:p>
    <w:p>
      <w:pPr>
        <w:pStyle w:val="Standard"/>
        <w:tabs>
          <w:tab w:val="clear" w:pos="709"/>
          <w:tab w:val="left" w:pos="6645" w:leader="none"/>
        </w:tabs>
        <w:ind w:left="5954" w:hanging="710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ab/>
        <w:t>«12» ноябр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извещения на сайте Заказчика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spgs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4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Номер закупки в единой информационной системе </w:t>
            </w:r>
            <w:r>
              <w:rPr>
                <w:sz w:val="23"/>
                <w:szCs w:val="23"/>
                <w:lang w:val="en-US"/>
              </w:rPr>
              <w:t>www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zakupki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gov</w:t>
            </w:r>
            <w:r>
              <w:rPr>
                <w:sz w:val="23"/>
                <w:szCs w:val="23"/>
              </w:rPr>
              <w:t>.</w:t>
            </w:r>
            <w:r>
              <w:rPr>
                <w:sz w:val="23"/>
                <w:szCs w:val="23"/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7130996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Оборудование в РУ-6кВ новой КТП по адресу: г. Саратов, ул. Кооперативная, 100А.</w:t>
            </w:r>
          </w:p>
          <w:p>
            <w:pPr>
              <w:pStyle w:val="Standard"/>
              <w:rPr/>
            </w:pPr>
            <w:r>
              <w:rPr/>
              <w:t>Оборудование в РУ-6кВ РП-Кирпичный по адресу: г. Саратов, ул. Симбирская, 148.</w:t>
            </w:r>
          </w:p>
          <w:p>
            <w:pPr>
              <w:pStyle w:val="Standard"/>
              <w:rPr/>
            </w:pPr>
            <w:r>
              <w:rPr/>
              <w:t>ТП-1513 по адресу: г. Саратов, ул. Кооперативная, 100.</w:t>
            </w:r>
          </w:p>
          <w:p>
            <w:pPr>
              <w:pStyle w:val="Standard"/>
              <w:rPr/>
            </w:pPr>
            <w:r>
              <w:rPr/>
              <w:t>4КЛ-6кВ от новой КТП: двух до ТП-1858, одного до яч. №5 РУ-6кВ РП-Кирпичный и одного до РУ-6кВ ТП-1623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Рабочая документация, выполненная в бумажной форме–в 2 (двух) экземплярах; выполненная в электронной форме в формате «pdf» в 1 (одном) экземпляре и в формате «dwg» -в 1 (одном) экземпляре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Сметная документация на СМР, выполненная в бумажной форме (на бумажном носителе)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2.11.2018 года по 25.05.2019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Инженерно-геодезические изыск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в новой КТП комплекта оборудования РУ-6 кВ (камеры КСО-394, двух камер со ЗНОЛ-6 на разных секциях шин) по адресу: г. Саратов, ул. Кооперативная, 100А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роектирование реконструкции линейных камер №5 и №6 в РУ-6 кВ РП-Кирпичный с монтажом вакуумных выключателей BB/TEL и аппаратуры РЗА по адресу: г. Саратов, ул. Симбирская, 148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Проектирование в РУ-6 кВ ТП-1513 перевода кабеля направления к ТП-1858 с I с.ш. на II с.ш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 Проектирование трассы 4КЛ-6кВ от РУ-6 кВ новой КТП: двух до ТП-1858, где соединить с кабелями 6 кВ направлений к ТП-1494 и к ТП-1513, демонтировав их из ТП-1858, одного до яч. №5 РУ-6 кВ РП-Кирпичный и одного до РУ-6 кВ ТП-1623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 Демонтаж оборудования РУ-6 кВ ТП-1858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33 483 (Шестьсот тридцать три тысячи четыреста восемьдесят три) рубля 71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45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35.12.10.120</w:t>
            </w:r>
          </w:p>
        </w:tc>
      </w:tr>
      <w:tr>
        <w:trPr>
          <w:trHeight w:val="4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35.12.2 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  <w:r>
              <w:rPr/>
              <w:t>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  <w:lang w:val="zxx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5-03-11T10:01:00Z</cp:lastPrinted>
  <dcterms:modified xsi:type="dcterms:W3CDTF">2018-11-12T07:28:00Z</dcterms:modified>
  <cp:revision>213</cp:revision>
  <dc:subject/>
  <dc:title/>
</cp:coreProperties>
</file>