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__ 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а об осуществлении технологического присоединения к электрическим сетям №6387-18-ип от 19.06.2018 года. ТУ №6387 от 19.06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орудование в РУ-6 кВ новой КТП по адресу: </w:t>
            </w:r>
            <w:r>
              <w:rPr/>
              <w:t>г. Саратов, ул. Кооперативная, 100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орудование в РУ-6 кВ РП-Кирпичный по адресу: г. Саратов, ул. Симбирская, 148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1513 по адресу: г. Саратов, ул. Кооперативная, 100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КЛ-6кВ от новой КТП: двух до ТП-1858, одного до яч. №5 РУ-6 кВ РП-Кирпичный и одного до РУ-6 кВ ТП-1623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/>
              <w:t xml:space="preserve">2. 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в новой КТП комплекта оборудования РУ-6 кВ (камеры КСО-394, двух камер со ЗНОЛ-6 на разных секциях шин) по адресу: г. Саратов, ул. Кооперативная, 100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 Проектирование реконструкции линейных камер №5 и №6 в РУ-6 кВ РП-Кирпичный с монтажом вакуумных выключателей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BB</w:t>
            </w:r>
            <w:r>
              <w:rPr>
                <w:spacing w:val="-2"/>
                <w:w w:val="102"/>
                <w:sz w:val="22"/>
                <w:szCs w:val="22"/>
              </w:rPr>
              <w:t>/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аппаратуры РЗА по адресу: г. Саратов, ул. Симбирская, 148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 Проектирование в РУ-6 кВ ТП-1513 перевода кабеля направления к ТП-1858 с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 Проектирование трассы 4КЛ-6кВ от РУ-6 кВ новой КТП: двух до ТП-1858, где соединить с кабелями 6 кВ направлений к ТП-1494 и к ТП-1513, демонтировав их из ТП-1858, одного до яч. №5 РУ-6 кВ РП-Кирпичный и одного до РУ-6 кВ ТП-162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 Демонтаж оборудования РУ-6 кВ ТП-1858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7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2.11.2018 года по 25.05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Кооперативная, 100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 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lef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1-06T14:12:00Z</cp:lastPrinted>
  <dcterms:modified xsi:type="dcterms:W3CDTF">2018-11-12T05:21:00Z</dcterms:modified>
  <cp:revision>140</cp:revision>
  <dc:subject/>
  <dc:title>Приложение № 1</dc:title>
</cp:coreProperties>
</file>