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Договор подряда №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387-18-ип от 19.06.2018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633 48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сот тридцать три тысячи четыреста восем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7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05 58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пять тысяч пятьсот восем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62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90 04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евяносто тысяч сорок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1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31 67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одна тысяча шестьсот сем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я 18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8-10-12T15:21:00Z</cp:lastPrinted>
  <dcterms:modified xsi:type="dcterms:W3CDTF">2018-11-12T05:22:00Z</dcterms:modified>
  <cp:revision>205</cp:revision>
  <dc:subject/>
  <dc:title>Договор купли-продажи оборудования</dc:title>
</cp:coreProperties>
</file>