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но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311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одулей интерфейсов групповых МИГ-КМ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Количество, ассортимент Продукции указаны в Спецификации (Приложение № 1 к договору)</w:t>
            </w:r>
          </w:p>
          <w:tbl>
            <w:tblPr>
              <w:tblW w:w="54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685"/>
              <w:gridCol w:w="992"/>
            </w:tblGrid>
            <w:tr>
              <w:trPr>
                <w:trHeight w:val="99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п/п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Общее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кол-во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Модуль интерфейсов групповой (МИГ-КМ) GPRS НЕКМ.426479.035, от -20° до + 55°, гар. 3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ar-SA"/>
                    </w:rPr>
                    <w:t>30 шт.</w:t>
                  </w:r>
                </w:p>
              </w:tc>
            </w:tr>
          </w:tbl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60 (шестидесяти) дней с момента оплаты Покупателем счета согласно пункта 4.2.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ind w:right="-2"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подписания товарной накладной Покупателем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транспортной компанией на склад (терминал) транспортной компании в г. Саратов. Доставка Продукции со склада (терминала) транспортной компании в г. Саратов на склад Покупателя осуществляется силами Покупателя. Поставщик считается исполнившим свое обязательство по поставке с момента передачи Продукции представителю Покупа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Цена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zxx"/>
              </w:rPr>
              <w:t>481 440,0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(четыреста восемьдесят одна тысяча четыреста сорок) рублей 00 коп., с учетом НДС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zxx"/>
              </w:rPr>
              <w:t>73 440,00 рубле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с учетом НДС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51.44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оговор вступает в силу с момента его подписания Сторонами и действует до 31 декабря 2018 года, а в части исполнения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Не распространяетс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8-11-12T11:40:00Z</cp:lastPrinted>
  <dcterms:modified xsi:type="dcterms:W3CDTF">2018-11-12T07:40:00Z</dcterms:modified>
  <cp:revision>146</cp:revision>
  <dc:subject/>
  <dc:title/>
</cp:coreProperties>
</file>