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«       » ___________  2018 г.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научно-техническое предприятие «Энергоконтро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ое в дальнейшем «Поставщик», в лице директора Журавлевой Елены Анатольевны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  <w:tab w:val="left" w:pos="3119" w:leader="none"/>
          <w:tab w:val="left" w:pos="3544" w:leader="none"/>
        </w:tabs>
        <w:ind w:left="0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bidi="zxx"/>
        </w:rPr>
        <w:t xml:space="preserve">1.2. Предметом поставки по настоящему договору являются модули интерфейсов групповые (МИГ-КМ). </w:t>
      </w:r>
      <w:r>
        <w:rPr>
          <w:sz w:val="26"/>
          <w:szCs w:val="26"/>
          <w:lang w:eastAsia="ru-RU"/>
        </w:rPr>
        <w:t xml:space="preserve">      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</w:t>
      </w:r>
    </w:p>
    <w:p>
      <w:pPr>
        <w:pStyle w:val="Normal"/>
        <w:widowControl w:val="false"/>
        <w:jc w:val="center"/>
        <w:rPr>
          <w:sz w:val="26"/>
          <w:szCs w:val="26"/>
          <w:lang w:eastAsia="ru-RU"/>
        </w:rPr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60 (шести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товарной накладной Покупателем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5. Поставка (отгрузка) Продукции производится транспортной компанией на склад (терминал) транспортной компании в г. Саратов. Доставка Продукции со склада (терминала) транспортной компании в г. Саратов на склад Покупателя осуществляется силами Покупателя. Поставщик считается исполнившим свое обязательство по поставке с момента передачи Продукции представителю Покуп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получения Продукции Покупателем на складе (терминале) транспортной компании в г. Саратов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получении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3. Поставщик возмещает Покупателю стоимость недопоставленной Продукции на основании Актов ТОРГ-2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1. Цена Продукции по настоящему Договору определена согласно Спецификации (Приложение № 1) и составляет </w:t>
      </w:r>
      <w:r>
        <w:rPr>
          <w:color w:val="000000"/>
          <w:sz w:val="24"/>
          <w:szCs w:val="24"/>
        </w:rPr>
        <w:t>481 440,00</w:t>
      </w:r>
      <w:r>
        <w:rPr>
          <w:sz w:val="24"/>
          <w:szCs w:val="24"/>
          <w:lang w:bidi="zxx"/>
        </w:rPr>
        <w:t xml:space="preserve"> (четыреста восемьдесят одна тысяча четыреста сорок) рублей 00 коп., с учетом НДС - </w:t>
      </w:r>
      <w:r>
        <w:rPr>
          <w:color w:val="000000"/>
          <w:sz w:val="24"/>
          <w:szCs w:val="24"/>
        </w:rPr>
        <w:t>73 440,00 рублей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с учетом НДС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И ПОРЯДОК УДОВЛЕТВОРЕНИЯ ПРЕТЕНЗИЙ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й Продукции должно соответствовать требованиям соответствующим данному виду продукции ГОСТ (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1. Настоящий Договор вступает в силу с момента его подписания Сторонами и действует до 31 декабря 2018 года, а в части исполнения до полного исполнения сторонами своих обязательств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bidi="zxx"/>
        </w:rPr>
        <w:t>10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 ООО НТП «Энергоконтроль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vMerge w:val="restart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2963,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Заречный, Пензенская обл.,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л. Ленина, 4-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Р/с </w:t>
            </w:r>
            <w:r>
              <w:rPr>
                <w:sz w:val="22"/>
                <w:szCs w:val="22"/>
              </w:rPr>
              <w:t>407028108000100039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В ПАО Банк «Кузнецкий» </w:t>
            </w:r>
            <w:r>
              <w:rPr>
                <w:sz w:val="22"/>
                <w:szCs w:val="22"/>
                <w:lang w:val="en-US"/>
              </w:rPr>
              <w:t>г. Пенза</w:t>
            </w:r>
            <w:r>
              <w:rPr>
                <w:sz w:val="22"/>
                <w:szCs w:val="22"/>
              </w:rPr>
              <w:t xml:space="preserve"> ул. Красная,104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/с 30101810</w:t>
            </w:r>
            <w:r>
              <w:rPr>
                <w:sz w:val="22"/>
                <w:szCs w:val="22"/>
              </w:rPr>
              <w:t>200000000707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БИК 045</w:t>
            </w:r>
            <w:r>
              <w:rPr>
                <w:sz w:val="22"/>
                <w:szCs w:val="22"/>
              </w:rPr>
              <w:t>655707</w:t>
            </w:r>
            <w:r>
              <w:rPr>
                <w:sz w:val="22"/>
                <w:szCs w:val="22"/>
                <w:lang w:val="en-US"/>
              </w:rPr>
              <w:t xml:space="preserve">   ИНН  5838041477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ПП 583801001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Код по ОКОНХ 14333, 95300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/>
              </w:rPr>
              <w:t>Код по ОКПО 505618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56 г. Саратов, ул. Белоглинская, 4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lang w:eastAsia="ru-RU" w:bidi="ru-RU"/>
              </w:rPr>
              <w:t>в Поволжский Банк ПАО Сбербанк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07 БИК 046311607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Журавлева Е.А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«______» _________ 2018 г.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22"/>
        <w:gridCol w:w="1315"/>
        <w:gridCol w:w="1139"/>
        <w:gridCol w:w="1324"/>
        <w:gridCol w:w="1206"/>
      </w:tblGrid>
      <w:tr>
        <w:trPr>
          <w:trHeight w:val="9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е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а за ед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.), без НД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.), без НД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(руб.), с НДС</w:t>
            </w:r>
          </w:p>
        </w:tc>
      </w:tr>
      <w:tr>
        <w:trPr>
          <w:trHeight w:val="1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дуль интерфейсов групповой (МИГ-КМ) GPRS НЕКМ.426479.035, от -20° до + 55°, гар. 3 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6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1 440,00</w:t>
            </w:r>
          </w:p>
        </w:tc>
      </w:tr>
      <w:tr>
        <w:trPr>
          <w:trHeight w:val="297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 (руб.) с учетом НДС:                  481 440,0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Примечание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Цена приведена с учетом транспортных расходов за доставку до терминала транспортной компании в г. Саратов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 ООО НТП «Энергоконтроль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vMerge w:val="restart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2963,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Заречный, Пензенская обл.,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л. Ленина, 4-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Р/с </w:t>
            </w:r>
            <w:r>
              <w:rPr>
                <w:sz w:val="22"/>
                <w:szCs w:val="22"/>
              </w:rPr>
              <w:t>407028108000100039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В ПАО Банк «Кузнецкий» </w:t>
            </w:r>
            <w:r>
              <w:rPr>
                <w:sz w:val="22"/>
                <w:szCs w:val="22"/>
                <w:lang w:val="en-US"/>
              </w:rPr>
              <w:t>г. Пенза</w:t>
            </w:r>
            <w:r>
              <w:rPr>
                <w:sz w:val="22"/>
                <w:szCs w:val="22"/>
              </w:rPr>
              <w:t xml:space="preserve"> ул. Красная,104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/с 30101810</w:t>
            </w:r>
            <w:r>
              <w:rPr>
                <w:sz w:val="22"/>
                <w:szCs w:val="22"/>
              </w:rPr>
              <w:t>200000000707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БИК 045</w:t>
            </w:r>
            <w:r>
              <w:rPr>
                <w:sz w:val="22"/>
                <w:szCs w:val="22"/>
              </w:rPr>
              <w:t>655707</w:t>
            </w:r>
            <w:r>
              <w:rPr>
                <w:sz w:val="22"/>
                <w:szCs w:val="22"/>
                <w:lang w:val="en-US"/>
              </w:rPr>
              <w:t xml:space="preserve">   ИНН  5838041477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ПП 583801001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Код по ОКОНХ 14333, 95300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/>
              </w:rPr>
              <w:t>Код по ОКПО 505618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56 г. Саратов, ул. Белоглинская, 4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lang w:eastAsia="ru-RU" w:bidi="ru-RU"/>
              </w:rPr>
              <w:t>в Поволжский Банк ПАО Сбербанк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07 БИК 046311607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Журавлева Е.А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18:00Z</dcterms:created>
  <dc:creator>Татьяна</dc:creator>
  <dc:description/>
  <cp:keywords/>
  <dc:language>en-US</dc:language>
  <cp:lastModifiedBy>Торопкина Юлиана Игоревна</cp:lastModifiedBy>
  <cp:lastPrinted>2018-10-23T10:04:00Z</cp:lastPrinted>
  <dcterms:modified xsi:type="dcterms:W3CDTF">2018-11-12T06:19:00Z</dcterms:modified>
  <cp:revision>29</cp:revision>
  <dc:subject/>
  <dc:title>ДОГОВОР ПОСТАВКИ №</dc:title>
</cp:coreProperties>
</file>