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ноя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6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323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прибора сравнения КНТ-05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Количество, ассортимент Продукции указаны в Спецификации (Приложение № 1 к договору)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3006"/>
              <w:gridCol w:w="1842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zxx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bidi="zxx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zxx"/>
                    </w:rPr>
                    <w:t>п/п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zxx"/>
                    </w:rPr>
                    <w:t>Наименование продукци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zxx"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zxx"/>
                    </w:rPr>
                    <w:t>1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zxx"/>
                    </w:rPr>
                    <w:t>Прибор сравнения КНТ-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zxx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, оказываемые Исполнителем должны выполняться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4 (четырех) месяцев с момента оплаты Покупателем счета, согласно пункта 4.2. Договора. Поставка (отгрузка) Продукции осуществляется при условии выполнения Покупателем пункта 4.3.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ind w:right="-2"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атой поставки Продукции является дата подписания накладной Покупателем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) и составляет 335 000 (триста тридцать пять тысяч) рублей 00 коп., НДС не предусмотрен (НК РФ гл. 26.2)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уведомления Покупателя о готовности оборудования к отгрузке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.45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.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Не распространяетс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11-15T11:56:00Z</cp:lastPrinted>
  <dcterms:modified xsi:type="dcterms:W3CDTF">2018-11-12T09:36:00Z</dcterms:modified>
  <cp:revision>148</cp:revision>
  <dc:subject/>
  <dc:title/>
</cp:coreProperties>
</file>