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</w:rPr>
        <w:t>____________________ Е. Н. Стрел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15» ноя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7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535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Шиллинг Екатерина Сергеевна 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комплексное почтовое обслуживани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Перечень Услуг по Договору указывается Заказчиком в Заявлении об оказании услуг (приложение № 1 к проекту Договора), являющемуся неотъемлемой частью Договора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pacing w:val="-2"/>
                <w:kern w:val="0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3"/>
                <w:szCs w:val="23"/>
                <w:highlight w:val="yellow"/>
                <w:lang w:eastAsia="ru-RU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2835"/>
              <w:gridCol w:w="709"/>
            </w:tblGrid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СЛУГ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 Услуги почтовой связи (Блок посылочного бизнеса)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ем, обработка, перевозке и доставка внутренней посылочной почты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 Услуги почтовой связи (Блок почтового бизнеса)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ем, обработка, перевозка и доставка внутренней письменной корреспонденци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Иные услуги и продукты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оставка государственных знаков почтовой оплаты (ГЗПО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луги подлежат оказанию в соответствии с Договор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 Дополнительные услуги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зыск почтовых отправлени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 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ересылка уведомления о вручении внутреннего регистрируемого почтового отправления (простое, заказное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хранение РПО в ОПС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рием и ответственное хранение досрочного привоза почтовых отправлени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роверка соответствия вложения внутреннего почтового отправления описи вложени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составление описи вложения внутреннего почтового отправления с объявленной ценностью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несение адреса (для внутреннего почтового отправления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клейка адресного ярлыка/стикер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9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клейка марок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несение оттиска франкировальной машины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упаковка почтовых отправлени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рием на хранение долгосрочных доверенносте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азываемые услуги почтовой связи должны отвечать требованиям: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Федерального закона от 07.07.2003 № 126-ФЗ «О связи» (далее – Федеральный закон «О связи»)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Федерального закона от 17.07.1999 № 176-ФЗ «О почтовой связи» (далее – Федеральный закон «О почтовой связи»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равил оказания услуг почтовой связи (утверждены приказом Минкомсвязи России от 31.07.2014 № 234) (далее - ПОУПС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орядка оформления сопроводительных документов при приёме внутренних партионных почтовых отправлений (утвержден генеральным директором ФГУП «Почта России» 23.03.2011 № 3.2.2-05/8-нд (далее – Порядок оформления сопроводительных документов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- Порядка приема и вручения внутренних регистрируемых почтовых отправлений (утвержден приказом ФГУП «Почта России» от 17.05.2012 № 114-п)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- Порядка приема, доставки и вручения внутренней посылочной почты (утвержден приказом ФГУП «Почта России» от 24.01.2007 № 28-п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 xml:space="preserve">- Порядка оформления и вручения дефектных почтовых отправлений (утвержден первым заместителем генерального директора ФГУП «Почта России» 01.02.2011 № 3.2.2-05/2-нд)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МК.ФГУП.РИ.1.8.2/02 «О порядке осуществления входного контроля при приеме почтовых отправлений от корпоративных клиентов» (далее – Порядок входного контроля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</w:rPr>
              <w:t>- СМК.ФГУП.РИ.7.1.1/1 «Требования к оформлению оболочек внутренних отправлений письменной корреспонденции при партионной отправке»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 СМК.ФГУП.РИ.1.8.1/1 «Предоставление услуг по доверенности»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МК.ФГУП.М.3.1.2/1 Методикой «Организация доставки (вручения) письменной корреспонденции и периодической печати в адрес юридических лиц»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Инструкции по организации изготовления, доставке, приему, обработке, пересылке, вручению ответных внутренних почтовых отправлений (ОВПО) (утверждена приказом ФГУП «Почта России» от 12.04.2013 № 136-п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риказа Федерального агентства связи от 27.02.2013 № 36 «Об установлении государственного знака почтовой оплаты, применяемого для подтверждения оплаты услуг почтовой связи ФГУП «Почта России» по пересылке простой и заказной внутренней письменной корреспонденции в разряде «Ответное внутреннее почтовое отправление»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орядка приема корреспонденции с использованием франкировальных машин (утвержден первым заместителем генерального директора ФГУП «Почта России 15.05.2006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писка объектов почтовой связи, в адрес которых периодически ограничивается прием посылок и бандеролей с объявленной ценностью для пересылки наземным транспортом (утвержден Госкомсвязи Российской Федерации 21.04.1998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Материала 25-го Всемирного почтового конгресса (Доха, 2012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560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6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4"/>
                <w:szCs w:val="24"/>
              </w:rPr>
              <w:t>- действующего таможенного законодательства Таможенного союза и Российской Федераци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pacing w:val="-6"/>
                <w:szCs w:val="24"/>
                <w:lang w:eastAsia="ru-RU"/>
              </w:rPr>
            </w:pPr>
            <w:r>
              <w:rPr>
                <w:spacing w:val="-6"/>
                <w:szCs w:val="24"/>
                <w:lang w:eastAsia="ru-RU"/>
              </w:rPr>
              <w:t>г. Саратов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казания услуг регулируется Условиями оказания услуг № 2 - № 3 к проекту Договора в соответствии с п. 3.1.1 и п. 3.1.2 проекта Договора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spacing w:lineRule="auto" w:line="228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Перечисленные в п. 3.1 услуги оказываются Исполнителем в соответствии с Заявлением Заказчика об оказании услуг (по форме 1.1 приложения № 1 к Договору), которое направляется Заказчиком до заключения Договора. После заключения между Сторонами Договора Заказчик вправе скорректировать услуги, подлежащие оказанию Исполнителем, путем направления Заявления об оказании услуг по форме 1.2 приложения № 1 к Договору. Направление Заявления по форме 1.2 приложения № 1 к Договору является основанием для подписания между Сторонами соответствующих условий. В случае направления Заказчиком Заявления об отмене по форме 1.3 приложения № 1 Порядок оказания услуг, место, сроки, права и обязанности Сторон регулируются Условиями оказания соответствующих услуг, которые являются неотъемлемой частью Договора.</w:t>
            </w:r>
          </w:p>
          <w:p>
            <w:pPr>
              <w:pStyle w:val="Normal"/>
              <w:widowControl/>
              <w:suppressAutoHyphens w:val="false"/>
              <w:spacing w:lineRule="auto" w:line="228"/>
              <w:ind w:right="8" w:firstLine="720"/>
              <w:jc w:val="both"/>
              <w:textAlignment w:val="auto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должен производить обработку, пересылку и доставку (вручение) почтовых отправлений Заказчика по назначению в срок не более 6 календарных дней со дня приема Исполнителем списков ф.103 от Заказч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Общая стоимость услуг за период действия Договора не должна превышать 3000 000 (триста тысяч) рублей, в том числе НДС, в случае превышения указанной суммы платежи по настоящему договору не производятся, услуги не оказы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Исполнитель оставляет за собой право устанавливать отдельные категории Заказчиков, которым предоставляются отдельные условия по оплате услуг. В случае установления отдельных категорий, виды категорий и порядок оплаты услуг для каждой категории Заказчиков определяются соответствующим локальным нормативным актом Исполнителя, размещаемым на сайте Исполнител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орядок оплат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за услуги почтовой связи, дополнительные услуги и иные услуги или продукты (в том числе ГЗПО) -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авансовы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путем внесения Заказчиком на расчетный счет Исполнителя до 1 (первого) числа каждого месяца предоплаты с разбивкой на услуги почтовой связи/ дополнительные услуги /иные услуги, подлежащие оказанию в отчетном периоде в соответствии с Условиями оказания услуг, являющимися приложением к Договору, и отдельным выделением оплаты за франкирование в размере 100% от стоимости планируемых услуг на текущий месяц по тарифам, действующим на момент начала оказания услуг (в том числе на дату сдачи почтовых отправлений), включая НДС, подтверждаемых Актом выполненных работ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услуг или продуктов (в том числе оплата за ГЗПО) производится Заказчиком на основании счета Исполнителя в срок не позднее 3 (трех) банковских дней с момента получения счета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направляет Заказчику счет-фактуру в сроки, установленные действующим законодательством РФ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атой оплаты считается дата зачисления денежных средств на расчетный счет Исполнителя или в кассу Исполнителя.</w:t>
            </w:r>
          </w:p>
          <w:p>
            <w:pPr>
              <w:pStyle w:val="Normal"/>
              <w:widowControl/>
              <w:spacing w:before="0" w:after="120"/>
              <w:ind w:firstLine="70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53.10.12.00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53.10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ов российского происхождения, работ, услуг, выполняемых, оказываемых российскими лицам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с 01 января 2019 года до выполнения Исполнителем своих обязательств по заявкам Заказчика на сумму 300 000 (триста тысяч) рублей, в том числе НДС, но не позднее 31 декабр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20">
    <w:name w:val="Стиль номер обычный"/>
    <w:basedOn w:val="22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20"/>
    <w:qFormat/>
    <w:pPr>
      <w:keepNext w:val="true"/>
      <w:widowControl/>
      <w:numPr>
        <w:ilvl w:val="0"/>
        <w:numId w:val="3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1">
    <w:name w:val="Стиль номер продолжение"/>
    <w:basedOn w:val="Style20"/>
    <w:qFormat/>
    <w:pPr>
      <w:numPr>
        <w:ilvl w:val="0"/>
        <w:numId w:val="3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3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8-11-15T11:18:00Z</dcterms:modified>
  <cp:revision>116</cp:revision>
  <dc:subject/>
  <dc:title/>
</cp:coreProperties>
</file>