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521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521"/>
        <w:rPr>
          <w:b/>
          <w:b/>
        </w:rPr>
      </w:pPr>
      <w:r>
        <w:rPr>
          <w:b/>
        </w:rPr>
        <w:t>Первый заместитель генерального</w:t>
      </w:r>
    </w:p>
    <w:p>
      <w:pPr>
        <w:pStyle w:val="Standard"/>
        <w:ind w:firstLine="6521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tabs>
          <w:tab w:val="clear" w:pos="709"/>
          <w:tab w:val="left" w:pos="6645" w:leader="none"/>
        </w:tabs>
        <w:ind w:left="5954" w:firstLine="6521"/>
        <w:rPr>
          <w:b/>
          <w:b/>
        </w:rPr>
      </w:pPr>
      <w:r>
        <w:rPr>
          <w:b/>
        </w:rPr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  <w:shd w:fill="FFFFFF" w:val="clear"/>
        </w:rPr>
        <w:t>«16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pgs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157428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ТП-115 по адресу: г. Саратов, ул. Б. Садовая, д. 239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115 от опоры №1-01/3 до вновь установленного ШРС ТП-115 по адресу: г. Саратов, ул. Б. Садовая, д. 23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-0,4кВ от вновь устанавливаемого ШРС ТП-115 до ВРУ объекта заявителя по адресу: г. Саратов, ул. Б. Садовая, д. 239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115 от опоры №1-00/1 до опоры №1-01/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6.11.2018 года по 15.05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ШРС-1-57УЗ ТП-115 по адресу: г. Саратов, ул. Б. Садовая, д. 239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трассы ВЛИ-0,4кВ от опоры №1-01/3 до вновь установленного ШРС ТП-115 по адресу: г. Саратов, ул. Б. Садовая, д. 239, протяженностью ориентировочно 5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строительства трассы КЛ-0,4кВ от вновь установленного ШРС ТП-115 до ВРУ объекта заявителя по адресу: г. Саратов, ул. Б. Садовая, д. 239, протяженностью ориентировочно 13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реконструкции трассы ВЛИ-0,4кВ ТП-115 от опоры №1-00/1 до опоры №1-01/3, протяженностью ориентировочно 187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 691 (Сто шестьдесят девять тысяч шестьсот девяносто один) рубль 7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11-16T06:27:00Z</dcterms:modified>
  <cp:revision>215</cp:revision>
  <dc:subject/>
  <dc:title/>
</cp:coreProperties>
</file>