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971-18-ип от 27.08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9 69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шестьдесят девять тысяч шестьсот девяносто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7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8 2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восемь тысяч двести во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96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0 90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тысяч девятьсо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5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4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четыреста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5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10-12T15:21:00Z</cp:lastPrinted>
  <dcterms:modified xsi:type="dcterms:W3CDTF">2018-11-16T05:47:00Z</dcterms:modified>
  <cp:revision>202</cp:revision>
  <dc:subject/>
  <dc:title>Договор купли-продажи оборудования</dc:title>
</cp:coreProperties>
</file>