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9" w:hanging="0"/>
        <w:jc w:val="right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               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"_____ " 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 _____ " ________________ </w:t>
            </w: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71-18-ип от 27.08.2018 года. ТУ №6971-1 от 17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ТП-115 по адресу: г. Саратов, ул. Б. Садовая, д. 239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15 от</w:t>
            </w:r>
            <w:r>
              <w:rPr>
                <w:sz w:val="22"/>
                <w:szCs w:val="22"/>
              </w:rPr>
              <w:t xml:space="preserve"> опоры №1-01/3 до вновь установленного ШРС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П-115 по адресу: г. Саратов, ул. Б. Садовая, д. 239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</w:t>
            </w:r>
            <w:r>
              <w:rPr>
                <w:sz w:val="22"/>
                <w:szCs w:val="22"/>
              </w:rPr>
              <w:t xml:space="preserve"> вновь устанавливаемого ШРС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П-115 до ВРУ объекта заявителя по адресу: г. Саратов, ул. Б. Садовая, д. 239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15 от опоры №1-00/1 до опоры №1-01/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-1-57УЗ ТП-115 по адресу: г. Саратов, ул. Б. Садовая, д. 239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ВЛИ-0,4кВ от опоры №1-01/3 до вновь установленного ШРС ТП-115 по адресу: г. Саратов, ул. Б. Садовая, д. 239, протяженностью ориентировочно 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строительства трассы КЛ-0,4кВ от вновь установленного ШРС ТП-115 до ВРУ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ъекта заявителя по адресу: г. Саратов, ул. Б. Садовая, д. 239, протяженностью ориентировочно 13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Проектирование реконструкции трассы ВЛИ-0,4кВ ТП-115 от опоры №1-00/1 до опоры №1-01/3, протяженностью ориентировочно 187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16.11.2018 года по 15.05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. Садовая, д. 23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  <w:highlight w:val="yellow"/>
        </w:rPr>
      </w:pPr>
      <w:r>
        <w:rPr>
          <w:kern w:val="2"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6T09:57:00Z</cp:lastPrinted>
  <dcterms:modified xsi:type="dcterms:W3CDTF">2018-11-16T05:47:00Z</dcterms:modified>
  <cp:revision>137</cp:revision>
  <dc:subject/>
  <dc:title>Приложение № 1</dc:title>
</cp:coreProperties>
</file>