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ind w:firstLine="6521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521"/>
        <w:rPr>
          <w:b/>
          <w:b/>
        </w:rPr>
      </w:pPr>
      <w:r>
        <w:rPr>
          <w:b/>
        </w:rPr>
        <w:t>Первый заместитель генерального</w:t>
      </w:r>
    </w:p>
    <w:p>
      <w:pPr>
        <w:pStyle w:val="Standard"/>
        <w:ind w:firstLine="6521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8"/>
          <w:tab w:val="left" w:pos="6645" w:leader="none"/>
        </w:tabs>
        <w:ind w:left="5954" w:firstLine="6521"/>
        <w:rPr>
          <w:b/>
          <w:b/>
        </w:rPr>
      </w:pPr>
      <w:r>
        <w:rPr>
          <w:b/>
        </w:rPr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  <w:shd w:fill="FFFFFF" w:val="clear"/>
        </w:rPr>
        <w:t>«19» ноября 2018 года</w:t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"/>
              </w:rPr>
              <w:t>www.spgs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9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647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Услуги сотовой связи, услуги связи по АСКУЭ (ПАО «МТС»)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Услуг, оказываемых Абоненту, определяется выбранным Абонентом Тарифным планом с учетом иных Услуг, заказанных Абонентом дополнительно в соответствии с действующими предложениями Оператора и/или третьих лиц. Кроме того, перечень Услуг определяется возможностями Абонентского оборудования. Перечень Услуг при Роуминге зависит также от возможностей сети роумингового операто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казываемых услуг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42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объема Услуг, оказанных Абоненту Оператором, осуществляется на основании показаний АСР Оператора, либо оборудования связи других операторов связи, в частности, при оказании услуг связи Абоненту в Роуминге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42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а определения продолжительности соединения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42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олжительность голосового соединения отсчитывается АСР с 1-й секунды ответа вызываемого лица или Абонентского оборудования до момента отбоя вызывающего или вызываемого лица или Абонентского оборудования, а при передаче неголосовой информации – с 1-го переданного байта. К Абонентскому оборудованию, сигнал ответа которого приравнивается к ответу вызываемого лица и служит началом отсчета продолжительности соединения, относятся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ind w:left="709" w:hanging="284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паратура передачи данных (например, модем; факсимильный аппарат), работающие в режиме автоматического приема информац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ind w:left="709" w:hanging="284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бонентское оборудование, оборудованное автоответчиком, АОН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ind w:left="709" w:hanging="283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ческая телефонная станц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ind w:left="709" w:hanging="283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софон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ind w:left="709" w:hanging="284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а голосовой почт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ind w:left="709" w:hanging="284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е Абонентское оборудование, обеспечивающее или имитирующее возможность обмена информацией при отсутствии вызываемого лица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425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ходя из технических особенностей работы подвижной сети Оператора, Оператор вправе устанавливать максимальную продолжительность одного непрерывного соединения в такой сети, которое не может быть менее 60 минут. Информация о максимальной продолжительности соединения доводится до Абонентов в порядке, установленном п. 11.2 Договора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42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оказываемых Услуг определяется Тарифным планом, а также перечнем дополнительно заказанных им Услуг. Приостановление оказания Услуг производится в случаях и в порядке, установленных действующим законодательством. При оплате Услуг посредством авансового платежа (авансовый метод расчетов) Стороны согласовали продолжение оказания Оператором Абоненту Услуг сверх суммы внесенных денежных средств на Лицевой счет Абонента, в том числе при наличии установленного Абонентом соединения до его завершения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Качество подвижной радиотелефонной связи в Зоне радиопокрытия сети должно соответствовать действующим в РФ техническим нормам и имеющимся лицензиям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ператор предоставляет услуги связи круглосуточно, ежедневно, без перерывов, за исключением проведения с соблюдением требований действующего законодательства, лицензии необходимых ремонтных и профилактических работ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слуги оказываются на территории зоны радиопокрытия сети Операт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оказания Услуг с «01» ноября 2018 года до «01» ноября 2019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Цена составляет 600 000 (шестьсот тысяч) рублей 00 копеек включая НДС по ставке, согласно действующего законодательства (далее – Цена Договора). В случае, если стоимость оказанных Заказчику Услуг достигнет Цены Договора до окончания срока действия Договора или срока окончания оказания Услуг, указанных в п. 19.1 Договора, Договор прекращает свое действие в связи с надлежащим исполнением Оператором обязательств по оказания услуг, предусмотренных Договором, в полном объеме. В течение срока действия Договора Абонент вправе воспользоваться услугами на меньш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n-US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именимый при оказании Услуг метод расчетов указывается в Договоре (и/или Тарифном плане). Основания применения метода определяются Оператором и устанавливаются в Тарифных планах, а также доводятся до сведения Абонента иным способом, позволяющим подтвердить их получение Абонентом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В соответствии со Статьей 12 Договора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n-US"/>
              </w:rPr>
              <w:t xml:space="preserve">Форма оплаты: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счеты между Оператором и Абонентом производятся в рублях. В соответствии со Статьей 14. Договора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n-US"/>
              </w:rPr>
              <w:t xml:space="preserve">Срок оплаты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В соответствии со Статьей 13 Договора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color w:val="000000"/>
              </w:rPr>
              <w:t>61.20.11.00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color w:val="000000"/>
              </w:rPr>
              <w:t>6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о дня его подписания Сторонами и действует до «01» ноября 2019 года. Окончание срока действия Договора не освобождает Стороны от ответственности за его нарушение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Не распростра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11-15T11:36:00Z</cp:lastPrinted>
  <dcterms:modified xsi:type="dcterms:W3CDTF">2018-11-19T06:44:00Z</dcterms:modified>
  <cp:revision>127</cp:revision>
  <dc:subject/>
  <dc:title/>
</cp:coreProperties>
</file>