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7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1067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– 1272 по адресу: ул. Южная, д. 6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 6кВ от РУ – 6кВ ТП – 1272 до врезки в кабельную линию к ТП – 135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– 6кВ от РУ -6кВ ТП – 1272 до врезки в кабельную линию к РП – Лучев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– 0,4кВ от РУ – 0,4кВ ТП – 1272 до пунктовой опоры ВЛИ -0,4к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0,4кВ от РУ – 0,4кВ ТП – 1272 до ВРУ жилого дома № 61 по ул. Юж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 – 0,4кВ от пунктовой опоры ВЛИ -0,4кВ ТП – 1272 до опоры расположенной у ТП - 135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7.02.2018 года по 29.06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Для перевода нагрузок с ТП – 1359 и вывода ее из эксплуатации необходимо запроектировать КЛ -6кВ от РУ -6кВ ТП – 1272 до врезки в кабельную линию направления ТП – 1359 – ТП – 1358, образовав направление ТП – 1358 – ТП – 1272. Проектирование КЛ -6кВ от РУ – 6кВ ТП – 1272 до врезки в кабельную линию направления ТП – 1359 – ТП – 1272 предварительно демонтировав кабель направления РП – Лучевой (I с.ш.)  - ТП  - 1359 из ТП  - 1359 при этом образовав направление РП – Лучевой (I с.ш.) – ТП – 1272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в РУ – 6кВ ТП – 1272 линейной камеры КСО – 39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КЛ -0,4кВ от РУ -0,4кВ ТП – 1272 до пунктовой опоры ВЛИ -0,4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ВЛИ – 0,4кВ от пунктовой опоры ВЛИ -0,4кВ ТП – 1272 до опоры №1-00/1 расположенной у ТП – 1359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 Проектирование КЛ -0,4кВ от РУ – 0,4кВ ТП – 1272 до ВРУ ж/дома № 61 по ул. Южна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Проектирование переноса шкафа уличного освещения установленного у ТП – 1359 на ТП – 1272 и проектирование прокладки КЛ – 0,4кВ от РУ – 0,4кВ ТП – 1272 до шкафа уличного освещения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Согласование рабочей документации в установленном поряд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22 044 (Триста двадцать две тысячи сорок четыре) рубля 2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1.12.13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1.1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именяетс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2-07T09:26:00Z</dcterms:modified>
  <cp:revision>193</cp:revision>
  <dc:subject/>
  <dc:title/>
</cp:coreProperties>
</file>