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 от ____________ 2018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 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 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 201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 - изыскательских</w:t>
      </w:r>
      <w:r>
        <w:rPr/>
        <w:t xml:space="preserve">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18 год пункт 1.14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 – 1272 по адресу: ул. Южная, д. 61</w:t>
            </w:r>
          </w:p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 - 6кВ от РУ – 6кВ ТП – 1272 до врезки в кабельную линию к ТП – 1358</w:t>
            </w:r>
          </w:p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 – 6кВ от РУ -6кВ ТП – 1272 до врезки в кабельную линию к РП – Лучевой</w:t>
            </w:r>
          </w:p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 – 0,4кВ от РУ – 0,4кВ ТП – 1272 до пунктовой опоры ВЛИ -0,4кВ</w:t>
            </w:r>
          </w:p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 -0,4кВ от РУ – 0,4кВ ТП – 1272 до ВРУ жилого дома № 61 по ул. Южная</w:t>
            </w:r>
          </w:p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ВЛИ – 0,4кВ от пунктовой опоры ВЛИ -0,4кВ ТП – 1272 до опоры расположенной у ТП - 1359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Для перевода нагрузок с ТП – 1359 и вывода ее из эксплуатации необходимо запроектировать КЛ -6кВ от РУ -6кВ ТП – 1272 до врезки в кабельную линию направления ТП – 1359 – ТП – 1358, образовав направление ТП – 1358 – ТП – 1272. Проектирование КЛ -6кВ от РУ – 6кВ ТП – 1272 до врезки в кабельную линию  направления ТП – 1359 – ТП – 1272 предварительно демонтировав кабель направления РП – Лучевой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  - ТП  - 1359 из ТП  - 1359 при этом образовав направление РП – Лучевой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 – ТП – 1272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в РУ – 6кВ ТП – 1272 линейной камеры КСО – 394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Проектирование КЛ -0,4кВ от РУ -0,4кВ ТП – 1272 до пунктовой опоры ВЛИ -0,4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5. Проектирование ВЛИ – 0,4кВ от пунктовой опоры ВЛИ -0,4кВ ТП – 1272 до опоры №1-00/1 расположенной у ТП – 1359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  Проектирование КЛ -0,4кВ от РУ – 0,4кВ ТП – 1272 до ВРУ ж/дома № 61 по ул. Южна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7. Проектирование переноса шкафа уличного освещения установленного у ТП – 1359 на ТП – 1272 и проектирование прокладки КЛ – 0,4кВ от РУ – 0,4кВ ТП – 1272 до шкафа уличного освещения. 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8.Согласование рабочей документации в установленном порядк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7.02.2018 года по 29.06.2018 г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хема реконструируем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29:00Z</dcterms:created>
  <dc:creator>Алексей</dc:creator>
  <dc:description/>
  <cp:keywords/>
  <dc:language>en-US</dc:language>
  <cp:lastModifiedBy>Торопкина Юлиана Игоревна</cp:lastModifiedBy>
  <cp:lastPrinted>2018-02-01T14:38:00Z</cp:lastPrinted>
  <dcterms:modified xsi:type="dcterms:W3CDTF">2018-02-07T06:22:00Z</dcterms:modified>
  <cp:revision>22</cp:revision>
  <dc:subject/>
  <dc:title>Приложение № 1</dc:title>
</cp:coreProperties>
</file>