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8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322 044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ста двадцать две тысячи сорок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2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49 12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орок девять тысяч  сто двадцать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39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96 61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носто шесть тысяч шестьсот три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 26 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4 73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надцать тысяч семьсот тридцать 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61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н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перевода нагрузки с ТП-1359 на ТП-1272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8-02-07T10:15:00Z</cp:lastPrinted>
  <dcterms:modified xsi:type="dcterms:W3CDTF">2018-02-07T06:26:00Z</dcterms:modified>
  <cp:revision>164</cp:revision>
  <dc:subject/>
  <dc:title>Договор купли-продажи оборудования</dc:title>
</cp:coreProperties>
</file>