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6237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6237"/>
        <w:jc w:val="left"/>
        <w:rPr/>
      </w:pPr>
      <w:r>
        <w:rPr>
          <w:b/>
        </w:rPr>
        <w:t xml:space="preserve">Первый заместитель генерального    </w:t>
      </w:r>
    </w:p>
    <w:p>
      <w:pPr>
        <w:pStyle w:val="Standard"/>
        <w:ind w:firstLine="6237"/>
        <w:rPr>
          <w:b/>
          <w:b/>
        </w:rPr>
      </w:pPr>
      <w:r>
        <w:rPr>
          <w:b/>
        </w:rPr>
        <w:t>директора ЗАО «СПГЭС»</w:t>
      </w:r>
    </w:p>
    <w:p>
      <w:pPr>
        <w:pStyle w:val="Standard"/>
        <w:tabs>
          <w:tab w:val="clear" w:pos="709"/>
          <w:tab w:val="left" w:pos="6645" w:leader="none"/>
        </w:tabs>
        <w:ind w:left="5954" w:hanging="710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2» ноя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rStyle w:val="Internetlink"/>
              </w:rPr>
              <w:t>www.spgs.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0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rStyle w:val="Internetlink"/>
              </w:rPr>
              <w:t>www.zakupki.gov.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№ </w:t>
            </w:r>
            <w:r>
              <w:rPr/>
              <w:t>3180718345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 новая по адресу: г Саратов, 2-й Соколовогорский проезд, д. 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кВ от новой ТП до ТП - 60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10кВ от новой ТП до ТП- 604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бочая документация, выполненная в бумажной форме–в 2 (двух) экземплярах; выполненная в электронной форме в формате «pdf» в 1 (одном) экземпляре и в формате «dwg» -в 1 (одном) экземпляр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22.11.2018 года по 22.05.2019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оборудования в РУ-6кВ новой ТП: камер КСО-394 (линейных -3шт., на трансформаторы-2шт.), узел учета расхода электроэнерг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трассы 2КЛ-10кВ от новой ТП до ТП- 603, протяженностью ориентировочно 2х450 метр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Проектирование трассы КЛ-10кВ от новой ТП до ТП-604, протяженностью ориентировочно 1х450 метр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. Проектирование установки учета расхода электроэнергии на границе балансовой принадлежности эл. сетей с применением приборов учета используемых в системе АСКУЭ. 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9 589 (Четыреста пятьдесят девять тысяч пятьсот восемьдесят девять) рублей 9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8-11-22T06:20:00Z</dcterms:modified>
  <cp:revision>220</cp:revision>
  <dc:subject/>
  <dc:title/>
</cp:coreProperties>
</file>